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администрации Фастовецкого сельского поселения Тихоре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ьи 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160"/>
        <w:gridCol w:w="1243"/>
        <w:gridCol w:w="1167"/>
        <w:gridCol w:w="2236"/>
        <w:gridCol w:w="1134"/>
        <w:gridCol w:w="1418"/>
        <w:gridCol w:w="1842"/>
        <w:gridCol w:w="1417"/>
        <w:gridCol w:w="1107"/>
      </w:tblGrid>
      <w:tr>
        <w:trPr>
          <w:trHeight w:val="1170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лен семьи)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 недвижимости, принадлежащих на праве собственности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 дохода за 2010г. (ру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)</w:t>
            </w:r>
          </w:p>
        </w:tc>
      </w:tr>
      <w:tr>
        <w:trPr>
          <w:trHeight w:val="332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, вид собственн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о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Алексеев глава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QAI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902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QAI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458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Окорокова начальник общего отдела администрации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950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М.Киреева 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администрации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K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622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K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83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В.Батищева 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администрации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земельный участок под ИЖС долево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жилой дом долева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нежилое здание (скла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земельный участок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жилой дом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х 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ВАЗ 2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ВАЗ21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)</w:t>
            </w:r>
            <w:r>
              <w:rPr>
                <w:rFonts w:cs="Times New Roman" w:ascii="Times New Roman" w:hAnsi="Times New Roman"/>
                <w:lang w:val="en-US"/>
              </w:rPr>
              <w:t>TOV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)MAZ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КАМАЗ-55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АМАЗ-53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50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Трактор К-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82-3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80-2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Тракторные прице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С-4-3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Комбайн «Нива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1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земельный участок под ИЖ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земельный участок под ИЖ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 для организации КФ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нежилое здание (скла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нежилое зд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 для производств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х 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ВАЗ 2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ВАЗ21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)</w:t>
            </w:r>
            <w:r>
              <w:rPr>
                <w:rFonts w:cs="Times New Roman" w:ascii="Times New Roman" w:hAnsi="Times New Roman"/>
                <w:lang w:val="en-US"/>
              </w:rPr>
              <w:t>TOV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)MAZ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КАМАЗ-55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АМАЗ-53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50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Трактор К-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82-3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80-2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Тракторные прице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С-4-3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Комбайн «Нив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7272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Г. Бганцова 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администрации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с/х произво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земельный участок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жилой дом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06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 Тогуш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администрации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ск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нежилое одноэтажн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нежилое помещение ск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асфальтированная площа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земельный участок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49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ск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нежилое одноэтажн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нежилое помещение ск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асфальтированная площа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земельный участок ЛП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584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В. Мельник специалист администрации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земельный участок  общая долева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о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квартира общая долево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48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 Сидорова начальник финансово-экономического отдела администрации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220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 Бур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администрации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жилой дом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K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23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жилой дом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Ю. Бугр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администрации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жилой дом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602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Вебер директор МБУ «Сельский дом культуры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53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Дыбова директор МКУК «Сельская библиотечная система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 для с/х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57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земельный участок для с/х производств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0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906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  <w:vertAlign w:val="superscript"/>
    </w:rPr>
  </w:style>
  <w:style w:type="character" w:styleId="WW8Num17z0">
    <w:name w:val="WW8Num17z0"/>
    <w:qFormat/>
    <w:rPr>
      <w:sz w:val="28"/>
      <w:szCs w:val="28"/>
      <w:vertAlign w:val="superscript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3:13:00Z</dcterms:created>
  <dc:creator>Чупахина Мария Николаевна</dc:creator>
  <dc:description/>
  <cp:keywords/>
  <dc:language>en-US</dc:language>
  <cp:lastModifiedBy>Home</cp:lastModifiedBy>
  <cp:lastPrinted>2011-05-30T14:38:00Z</cp:lastPrinted>
  <dcterms:modified xsi:type="dcterms:W3CDTF">2013-07-17T10:34:00Z</dcterms:modified>
  <cp:revision>12</cp:revision>
  <dc:subject/>
  <dc:title/>
</cp:coreProperties>
</file>