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Фастовецкого сельского 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6.09.2011года № 3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6"/>
          <w:szCs w:val="26"/>
        </w:rPr>
        <w:t>ДОЛГОСРОЧНАЯ МУНИЦИПАЛЬНАЯ ЦЕЛЕВАЯ ПРОГРАММА ПОВЫШЕНИЯ БЕЗОПАСНОСТИ ДОРОЖНОГО ДВИЖЕНИЯ ФАСТОВЕЦКОГО СЕЛЬСКОГО   ПОСЕЛЕНИЯ ТИХОРЕЦКОГО РАЙОНА НА 2012-2015 ГОДЫ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госрочной  муниципальной целевой программы повышения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безопасности дорожного движения Фастовецкого сельского поселения Тихорецкого района         на 2012-2015 год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госрочная муниципальная целевая программа повышения безопасности дорожного движения  Фастовецкого сельского поселения Тихорецкого района на   2012-2015 годы (далее - Программа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для разработки       программы  </w:t>
            </w:r>
          </w:p>
        </w:tc>
        <w:tc>
          <w:tcPr>
            <w:tcW w:w="650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Федеральный закон от 10 декабря 1995 года № 196-ФЗ «О безопасности дорожного движ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Краснодарского края от 6 марта 2007 года          № 1189-КЗ «О краевой целевой программе повышения безопасности дорожного движения в Краснодарском крае на 2007 - 2012 годы»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и координатор программы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администрация Фастовецкого сельского поселения Тихорец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506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лиц, погибших в результате дорожно-транспортных происшестви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опасного поведения участников дорожного дви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детского дорожно-транспортного травматиз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рганизации движения транспортных средств и пешех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го участия детей в дорожном движен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активной и пассивной безопасности транспорт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казания экстренной медицинской помощи лицам, пострадавшим в дорожно-транспортных происшествия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-2015 год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программы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й объем финансирования программы составляет                        7155,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7155,0 тыс.рублей - из бюджета  Фастовецкого сельского поселения Тихорецкого района (далее – местный бюджет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 исполнением программы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b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1" w:name="sub_1001"/>
      <w:bookmarkStart w:id="2" w:name="sub_1001"/>
      <w:bookmarkEnd w:id="2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рийность на дорогах объясняется следующими основными причин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растающая мобильность на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сть разработки и реализации Программы обусловлена социально-экономической остротой проблемы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3" w:name="sub_1002"/>
      <w:bookmarkEnd w:id="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Цели, задачи, сроки и 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4" w:name="sub_1002"/>
      <w:bookmarkStart w:id="5" w:name="sub_1002"/>
      <w:bookmarkEnd w:id="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опасного поведения участников дорожного дви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кращение детского дорожно-транспортного травмат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безопасного участия детей в дорожном движен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активной и пассивной безопасности транспортных средст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казания экстренной медицинской помощи лицам, пострадавшим в дорожно-транспортных происшествиях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редусмотрена на 2012-2015 годы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Программы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color w:val="000000"/>
        </w:rPr>
      </w:pPr>
      <w:r>
        <w:rPr>
          <w:rFonts w:eastAsia="Arial" w:cs="Times New Roman" w:ascii="Times New Roman" w:hAnsi="Times New Roman"/>
          <w:b w:val="false"/>
          <w:color w:val="000000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900"/>
        <w:gridCol w:w="14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 сир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онно-планировочные и инженерные меры, направленны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совершенствование организации движени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ранспортных средств и пешехо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населенных пунктах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Оборудование улично-дорожной сети искусственным освещением в местах концентрации Д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Обустройство наиболее опасных участков дорожной сети пешеходными огра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Ликвидация дерев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Ремонт пешеходных дорожек или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сетей наруж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  <w:p>
            <w:pPr>
              <w:pStyle w:val="Normal"/>
              <w:jc w:val="both"/>
              <w:rPr/>
            </w:pPr>
            <w:r>
              <w:rPr/>
              <w:t>70,0</w:t>
            </w:r>
          </w:p>
          <w:p>
            <w:pPr>
              <w:pStyle w:val="Normal"/>
              <w:jc w:val="both"/>
              <w:rPr/>
            </w:pPr>
            <w:r>
              <w:rPr/>
              <w:t>70,0</w:t>
            </w:r>
          </w:p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 замена дорожных зна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ешеходных дорожек и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скусственных неровностей на улично-дорожной сети в непосредственной близости от мест расположения средних общеобразовательных школ и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  <w:t>90,0</w:t>
            </w:r>
          </w:p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ие линейной разметки проезже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sub_100010"/>
      <w:bookmarkStart w:id="7" w:name="sub_1004"/>
      <w:bookmarkEnd w:id="6"/>
      <w:bookmarkEnd w:id="7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Программы составляет 7155,0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На реализацию Программы из бюджета поселения выделяется 7155,0 тыс.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bookmarkStart w:id="8" w:name="sub_1004"/>
      <w:bookmarkStart w:id="9" w:name="sub_1004"/>
      <w:bookmarkEnd w:id="9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ожидается сокращение количества погибших и количества дорожно-транспортных происшествий с пострадавшими по сравнению с аналогичными г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bookmarkStart w:id="10" w:name="sub_1005"/>
      <w:bookmarkEnd w:id="1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6. Критерии выполн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bookmarkStart w:id="11" w:name="sub_1005"/>
      <w:bookmarkEnd w:id="11"/>
      <w:r>
        <w:rPr>
          <w:sz w:val="26"/>
          <w:szCs w:val="26"/>
        </w:rPr>
        <w:t xml:space="preserve">Основными критериями выполнения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повышения безопасности дорожного движения в населенных пункт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искусственным освещением мест концентрации дорожно-транспортных происшеств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нструкция светофорных объектов, входящих в автоматизированную систему управления дорог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(замена) дорожных знаков маршрутного ориент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дорожного покры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7. Механизм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осущест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ординацию деятельности по реализации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реализации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ежегодного доклада о ходе реализации Програм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16:00Z</dcterms:created>
  <dc:creator>0000</dc:creator>
  <dc:description/>
  <cp:keywords/>
  <dc:language>en-US</dc:language>
  <cp:lastModifiedBy>Home</cp:lastModifiedBy>
  <cp:lastPrinted>2011-11-15T10:39:00Z</cp:lastPrinted>
  <dcterms:modified xsi:type="dcterms:W3CDTF">2011-11-15T07:40:00Z</dcterms:modified>
  <cp:revision>16</cp:revision>
  <dc:subject/>
  <dc:title/>
</cp:coreProperties>
</file>