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946" w:leader="none"/>
        </w:tabs>
        <w:spacing w:lineRule="exact" w:line="317"/>
        <w:ind w:firstLine="4140"/>
        <w:jc w:val="right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  <w:t xml:space="preserve">ПРИЛОЖЕНИЕ № 8                                                                                                                 к Положению об учетной политике, </w:t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spacing w:lineRule="exact" w:line="317"/>
        <w:ind w:firstLine="4140"/>
        <w:jc w:val="right"/>
        <w:rPr/>
      </w:pPr>
      <w:r>
        <w:rPr>
          <w:color w:val="000000"/>
          <w:spacing w:val="1"/>
          <w:szCs w:val="28"/>
        </w:rPr>
        <w:t xml:space="preserve">утвержденного распоряжением главы                                                                                          Фастовецкого сельского поселения                                                                                                Тихорецкого района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spacing w:lineRule="exact" w:line="317"/>
        <w:ind w:firstLine="4140"/>
        <w:jc w:val="right"/>
        <w:rPr/>
      </w:pPr>
      <w:r>
        <w:rPr>
          <w:rFonts w:eastAsia="Times New Roman"/>
          <w:color w:val="000000"/>
          <w:spacing w:val="1"/>
          <w:szCs w:val="28"/>
        </w:rPr>
        <w:t xml:space="preserve"> </w:t>
      </w:r>
      <w:r>
        <w:rPr>
          <w:color w:val="000000"/>
          <w:spacing w:val="1"/>
          <w:szCs w:val="28"/>
        </w:rPr>
        <w:t>№</w:t>
      </w:r>
      <w:r>
        <w:rPr>
          <w:rFonts w:eastAsia="Times New Roman"/>
          <w:color w:val="000000"/>
          <w:spacing w:val="1"/>
          <w:szCs w:val="28"/>
        </w:rPr>
        <w:t xml:space="preserve"> </w:t>
      </w:r>
      <w:r>
        <w:rPr>
          <w:color w:val="000000"/>
          <w:spacing w:val="1"/>
          <w:szCs w:val="28"/>
        </w:rPr>
        <w:t>23-р от 10.06.2013 г.</w:t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1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1"/>
        <w:rPr>
          <w:szCs w:val="28"/>
        </w:rPr>
      </w:pPr>
      <w:r>
        <w:rPr>
          <w:szCs w:val="28"/>
        </w:rPr>
        <w:t xml:space="preserve">ФОРМА КАРТОЧКИ УЧЕТА ЭКСПЛУАТАЦИИ </w:t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1"/>
        <w:rPr>
          <w:szCs w:val="28"/>
        </w:rPr>
      </w:pPr>
      <w:r>
        <w:rPr>
          <w:szCs w:val="28"/>
        </w:rPr>
        <w:t>АККУМУЛЯТОРНОЙ БАТАРЕИ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Cs w:val="28"/>
        </w:rPr>
      </w:pPr>
      <w:r>
        <w:rPr>
          <w:szCs w:val="28"/>
        </w:rPr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КАРТОЧКА УЧЕТА ЭКСПЛУАТАЦИИ АККУМУЛЯТОРНОЙ БАТАРЕИ                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_____________________________________________________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(наименование автотранспортного предприятия)                   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Тип АКБ _________ номер АКБ __________ дата изготовления АКБ ____________________ 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готовитель АКБ _________________________________________________________________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Дата ввода АКБ в эксплуатацию _____ Нормативный срок эксплуатации до списания ____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Нормативная наработка АКБ до списания ______ км Дата списания АКБ ________________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────────┬─────────────────────────────────────────────────┤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. АКБ установлена на автомобиль│                                                 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2. Дата установки АКБ           │                                                 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3. Модель автомобиля            │                                                 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4. Гаражный номер автомобиля    │                                                 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5. Водитель(и)                  │                                                 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────────┴─────────────────────────────────────────────────┤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</w:t>
      </w:r>
      <w:r>
        <w:rPr>
          <w:sz w:val="18"/>
          <w:szCs w:val="18"/>
        </w:rPr>
        <w:t>СВЕДЕНИЯ О ТЕХНИЧЕСКОМ ОБСЛУЖИВАНИИ АКБ                     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┬───────────────┬───────────────┤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АКБ, поступившая в отделение (участок)      │ Причина сдачи │АКБ при выдаче 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┬───────┬──────────────┬────────────────┤</w:t>
      </w:r>
      <w:r>
        <w:rPr>
          <w:sz w:val="18"/>
          <w:szCs w:val="18"/>
        </w:rPr>
        <w:t>АКБ в отделение│  из отделения 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Дата      │Пробег │   Плотность  │    Уровень     │   (участок)   ├─────┬─────────┤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ступле- │автомо-│ электролита в│ электролита в  │   (зарядка,   │Дата │Плотность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ния в     │биля с │ аккумуляторах│ аккумуляторах  │списание и пр.)│выда-│электро- 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деление │данной │АКБ, г/куб. см│    АКБ, мм     │и состояние АКБ│чи   │лита,    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(участок) │АКБ, км├─┬──┬─┬──┬──┬─┼─┬──┬──┬──┬──┬──┤ при списании  │     │г/куб. см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│2 │3│4 │5 │6│1│2 │3 │4 │5 │6 │               │     │         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┼───────┼─┼──┼─┼──┼──┼─┼─┼──┼──┼──┼──┼──┼───────────────┼─────┼─────────┤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1    │   2   │3│4 │5│6 │7 │8│9│10│11│12│13│14│      15       │ 16  │    17   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┴───────┴─┴──┴─┴──┴──┴─┴─┴──┴──┴──┴──┴──┴───────────────┴─────┴─────────┤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писание АКБ N _______________ утверждаю _____________       _____________        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(подпись)           (Ф.И.О.)           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 xml:space="preserve">"__" __________ 200_ г.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3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6:11:00Z</dcterms:created>
  <dc:creator>Buh_11</dc:creator>
  <dc:description/>
  <cp:keywords/>
  <dc:language>en-US</dc:language>
  <cp:lastModifiedBy>Home</cp:lastModifiedBy>
  <cp:lastPrinted>2012-02-11T15:32:00Z</cp:lastPrinted>
  <dcterms:modified xsi:type="dcterms:W3CDTF">2013-07-01T08:00:00Z</dcterms:modified>
  <cp:revision>7</cp:revision>
  <dc:subject/>
  <dc:title/>
</cp:coreProperties>
</file>