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2.2013 г.</w:t>
        <w:tab/>
        <w:tab/>
        <w:tab/>
        <w:tab/>
        <w:t xml:space="preserve">                                                                     № 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Фастовецкого сельского поселения Тихорецкого района № 34 от 04 февраля 2013 года «Об утверждении Порядка осуществления администрацией Фастовецкого сельского поселения Тихорецкого района и (или) находящимися в их ведении  казенными учреждениями бюджетных полномочий главных администраторов доходов бюджетов бюджетной системы                        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на основании пункта 4 статьи 160.1 Бюджетного кодекса Российской Федерации, приказа Министерства финансов Краснодарского края № 330 от 27 декабря 2012 года и в целях совершенствования правового регулирования вопросов осуществления администрацией Фастовец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а Фастовецкого сельского поселения Тихорецкого района, п о с т а н о в л я ю</w:t>
      </w:r>
      <w:r>
        <w:rPr>
          <w:vanish/>
        </w:rPr>
        <w:t xml:space="preserve">признания зпПрорядка новлением главы  муниципального образования Тихорецкий район от 26 июля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color w:val="000000"/>
        </w:rPr>
        <w:t xml:space="preserve"> </w:t>
      </w:r>
      <w:r>
        <w:rPr/>
        <w:t>:</w:t>
      </w:r>
    </w:p>
    <w:p>
      <w:pPr>
        <w:pStyle w:val="Normal"/>
        <w:jc w:val="both"/>
        <w:rPr/>
      </w:pPr>
      <w:r>
        <w:rPr/>
        <w:tab/>
        <w:t>1.Внести в постановление администрации Фастовецкого сельского поселения Тихорецкого района № 34 от 04 февраля 2013 года «Об утверждении Порядка осуществления администрацией Фастовецкого сельского поселения Тихорецкого района и (или) находящимися в их ведении  казенными учреждениями бюджетных полномочий главных администраторов доходов бюджетов бюджетной системы   Российской Федерации» изменения, дополнив приложением № 2 (прилагается)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jc w:val="both"/>
        <w:rPr/>
      </w:pPr>
      <w:r>
        <w:rPr/>
        <w:t xml:space="preserve">    </w:t>
      </w:r>
      <w:r>
        <w:rPr/>
        <w:tab/>
        <w:t>4.Постановление вступает в силу со дня его обнародования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астовец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ихорецкого района    </w:t>
        <w:tab/>
        <w:tab/>
        <w:t xml:space="preserve">                                                                В.Н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05" w:gutter="0" w:header="0" w:top="284" w:footer="0" w:bottom="88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09"/>
    </w:pPr>
    <w:rPr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0:00Z</dcterms:created>
  <dc:creator>SECRET</dc:creator>
  <dc:description/>
  <cp:keywords/>
  <dc:language>en-US</dc:language>
  <cp:lastModifiedBy>Home</cp:lastModifiedBy>
  <cp:lastPrinted>2011-12-23T15:02:00Z</cp:lastPrinted>
  <dcterms:modified xsi:type="dcterms:W3CDTF">2013-03-01T19:01:00Z</dcterms:modified>
  <cp:revision>47</cp:revision>
  <dc:subject/>
  <dc:title> </dc:title>
</cp:coreProperties>
</file>