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48"/>
        <w:gridCol w:w="2821"/>
        <w:gridCol w:w="2886"/>
        <w:gridCol w:w="2268"/>
      </w:tblGrid>
      <w:tr>
        <w:trPr>
          <w:trHeight w:val="330" w:hRule="atLeast"/>
        </w:trPr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____________ №__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долгосрочных муниципальных целевых программ и объемы бюджетных ассигнований на их реализацию  на 201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5565"/>
        <w:gridCol w:w="2173"/>
      </w:tblGrid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4,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Повышение безопасности дорожного движения в Фастовецком сельском поселении Тихорецкого района на период 2012-2015 годы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>
          <w:trHeight w:val="116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509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Обеспечение первичных мер пожарной безопасности, реализация принятых в установленном порядке норм и правил по предупреждению пожаров, спасению людей и имущества Фастовецкого сельского поселения Тихорецкого района» на 2012-2014 год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лгосрочная муниципальная целевая программа «Развитие субъектов малого и среднего предпринимательства в Фастовецком сельском поселении Тихорецкого района» на 2013-2015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19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23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муниципальная целевая программа "Развитие физической культуры и спорта в Фастовецком сельском поселении Тихорецкого района» на 2012-2014 г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53510                                 </w:t>
            </w:r>
          </w:p>
        </w:tc>
        <w:tc>
          <w:tcPr>
            <w:tcW w:w="5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роведение праздничных мероприятий и знаменательных дат в Фастовецком сельском поселении Тихорецкого района» в 2012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 целевая программа «Развитие территориального общественного самоуправления на территории Фастовецкого сельского поселения Тихорецкого района»  на 2013-2015 годы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960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 целевая программа «Энергосбережения и повышение энергетической эффективности на территории Фастовецкого сельского поселения Тихорецкого района» на 2012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>
          <w:trHeight w:val="645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Фастовецкого сельского поселения Тихорецкого района» на 2012-2014 годы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</w:tr>
      <w:tr>
        <w:trPr>
          <w:trHeight w:val="330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1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0</w:t>
            </w:r>
          </w:p>
        </w:tc>
        <w:tc>
          <w:tcPr>
            <w:tcW w:w="55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представительного органа Фастовецкого сельского поселения Тихорецкого района в средствах массовой информации» на 2012-2014 годы</w:t>
            </w:r>
          </w:p>
        </w:tc>
        <w:tc>
          <w:tcPr>
            <w:tcW w:w="217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Фастовецкого 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Г.В.Сидорова</w:t>
      </w:r>
    </w:p>
    <w:p>
      <w:pPr>
        <w:pStyle w:val="Normal"/>
        <w:ind w:left="567" w:hanging="92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2:39:00Z</dcterms:created>
  <dc:creator>КауноваСВ</dc:creator>
  <dc:description/>
  <cp:keywords/>
  <dc:language>en-US</dc:language>
  <cp:lastModifiedBy>1</cp:lastModifiedBy>
  <cp:lastPrinted>2011-11-17T15:39:00Z</cp:lastPrinted>
  <dcterms:modified xsi:type="dcterms:W3CDTF">2012-11-20T11:16:00Z</dcterms:modified>
  <cp:revision>78</cp:revision>
  <dc:subject/>
  <dc:title>Приложение 12</dc:title>
</cp:coreProperties>
</file>