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>
          <w:trHeight w:val="300" w:hRule="atLeast"/>
        </w:trPr>
        <w:tc>
          <w:tcPr>
            <w:tcW w:w="1485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ИЛОЖЕНИЕ № 6</w:t>
            </w:r>
          </w:p>
        </w:tc>
      </w:tr>
      <w:tr>
        <w:trPr>
          <w:trHeight w:val="300" w:hRule="atLeast"/>
        </w:trPr>
        <w:tc>
          <w:tcPr>
            <w:tcW w:w="14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 решению Совета Фастовецкого</w:t>
            </w:r>
          </w:p>
        </w:tc>
      </w:tr>
      <w:tr>
        <w:trPr>
          <w:trHeight w:val="300" w:hRule="atLeast"/>
        </w:trPr>
        <w:tc>
          <w:tcPr>
            <w:tcW w:w="14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14850" w:type="dxa"/>
            <w:tcBorders/>
            <w:vAlign w:val="bottom"/>
          </w:tcPr>
          <w:p>
            <w:pPr>
              <w:pStyle w:val="Normal"/>
              <w:ind w:lef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___________г. № ___ </w:t>
            </w:r>
          </w:p>
          <w:p>
            <w:pPr>
              <w:pStyle w:val="Normal"/>
              <w:ind w:lef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 по разделам и подразделам,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целевым статьям и видам расходов классификации расходов бюджета поселения </w:t>
      </w:r>
      <w:r>
        <w:rPr>
          <w:b/>
          <w:sz w:val="28"/>
          <w:szCs w:val="28"/>
        </w:rPr>
        <w:t>на 2013 год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429"/>
        <w:gridCol w:w="992"/>
        <w:gridCol w:w="1134"/>
        <w:gridCol w:w="1276"/>
        <w:gridCol w:w="992"/>
        <w:gridCol w:w="1418"/>
      </w:tblGrid>
      <w:tr>
        <w:trPr>
          <w:trHeight w:val="40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ид расх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32" w:hanging="1332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42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32" w:hanging="13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 расход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9006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Администрация Фастовецк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006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щегосударственные вопрос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434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7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7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7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у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7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51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51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48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у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73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27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9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9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0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у органов 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0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ыполнение других обязательств Фастовецк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2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чие обязательства Фастовецк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203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203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ые муниципаль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ая муниципальная целевая программа «Развитие территориального общественного самоуправления на территории Фастовецкого сельского поселения Тихорецкого района» на 2013-2015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3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у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3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3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ая муниципальная целевая программа «Информационное обеспечение деятельности администрации и представительного органа Фастовецкого сельского поселения Тихорецкого района в средствах массовой информации» на 2012-2014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7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7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iCs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20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iCs/>
              </w:rPr>
              <w:t xml:space="preserve">Мобилизационная и вневойсковая подготов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0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0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0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у органам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0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iCs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53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Cs/>
              </w:rPr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1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8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8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8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9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9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9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7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29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7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29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7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ые муниципаль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Cs/>
              </w:rPr>
            </w:pPr>
            <w:r>
              <w:rPr/>
              <w:t>Долгосрочная муниципальная целевая программа «Обеспечение первичных мер пожарной безопасности, реализация принятых в установленном порядке норм и правил по предупреждению пожаров, спасению людей и имущества Фастовецкого сельского поселения Тихорецкого района» на 2012-2014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668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5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50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50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ые муниципаль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ая муниципальная целевая программа «Повышение безопасности дорожного движения в Фастовецком сельском поселении Тихорецкого района на период 2012-2015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0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0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8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8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8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ые муниципаль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муниципальная целевая программа  «Развития субъектов малого и среднего предпринимательства в Фастовецком сельском поселении  Тихорецкого района» на 2013-2015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1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1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597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троительство объектов общегражданско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2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20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color w:val="000000"/>
              </w:rPr>
              <w:t>Бюджетные инвестиции в объекты муниципальной собственности казенным учреждениям вне рамок государственного оборонного за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20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47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9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0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7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0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7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0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0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0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0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мероприятия по благоустройств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0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9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0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9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ые муниципаль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7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Долгосрочная муниципальная целевая программа  «Энергосбережения  и повышение   энергетической   эффективности на территории Фастовецкого сельского поселения Тихорецкого района» на 2012- 2014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3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7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3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7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0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ые муниципаль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ая муниципальная целевая программа «Молодежь Фастовецкого сельского поселения Тихорецкого района» на 2012-2014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4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4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282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52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09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09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Библиоте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52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29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52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29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88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29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1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29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ые муниципаль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ая муниципальная целевая программа «Проведение праздничных мероприятий и знаменательных дат в Фастовецком сельском поселении Тихорецкого района» на  2012-2014 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2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2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циальная полити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4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полнительное 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1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1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ые муниципаль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ая муниципальная целевая программа «Развитие физической культуры и спорта в Фастовецком сельском поселении Тихорецкого района» на 2012-2014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2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2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,0</w:t>
            </w:r>
          </w:p>
        </w:tc>
      </w:tr>
    </w:tbl>
    <w:p>
      <w:pPr>
        <w:pStyle w:val="Normal"/>
        <w:rPr/>
      </w:pPr>
      <w:r>
        <w:rPr/>
        <w:t xml:space="preserve">начальник финансово-экономического отдела администрации Фастовецкого сельского поселения </w:t>
      </w:r>
    </w:p>
    <w:p>
      <w:pPr>
        <w:pStyle w:val="Normal"/>
        <w:rPr/>
      </w:pPr>
      <w:r>
        <w:rPr/>
        <w:t>Тихорецкого района                                                                                                                                        Г.В.Сидорова</w:t>
      </w:r>
    </w:p>
    <w:sectPr>
      <w:type w:val="nextPage"/>
      <w:pgSz w:orient="landscape" w:w="16838" w:h="11906"/>
      <w:pgMar w:left="1440" w:right="962" w:gutter="0" w:header="0" w:top="1077" w:footer="0" w:bottom="1077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 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5:35:00Z</dcterms:created>
  <dc:creator>fin13</dc:creator>
  <dc:description/>
  <cp:keywords/>
  <dc:language>en-US</dc:language>
  <cp:lastModifiedBy>1</cp:lastModifiedBy>
  <cp:lastPrinted>2010-10-07T13:48:00Z</cp:lastPrinted>
  <dcterms:modified xsi:type="dcterms:W3CDTF">2012-11-21T12:02:00Z</dcterms:modified>
  <cp:revision>372</cp:revision>
  <dc:subject/>
  <dc:title>                                                                                  ПРИЛОЖЕНИЕ 7                 </dc:title>
</cp:coreProperties>
</file>