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00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300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00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г. № ___ 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 по разделам и подразделам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целевым статьям и видам расходов классификации расходов бюджета поселения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структуре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стовецкого сельского поселения тихорецкого района на 2013 год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тыс.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29"/>
        <w:gridCol w:w="992"/>
        <w:gridCol w:w="992"/>
        <w:gridCol w:w="1134"/>
        <w:gridCol w:w="1134"/>
        <w:gridCol w:w="992"/>
        <w:gridCol w:w="1135"/>
      </w:tblGrid>
      <w:tr>
        <w:trPr>
          <w:trHeight w:val="8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дом-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32" w:hanging="1332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19006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ция Фастовец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06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434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5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5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4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73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2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других обязательств Фастовец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обязательства Фастовец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0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Развитие территориального общественного самоуправления на территории Фастовецкого сельского поселения Тихорецкого района» на 2013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Информационное обеспечение деятельности администрации и представительного органа Фастовецкого сельского поселения Тихорецкого района в средствах массовой информации» на 2012-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7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7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у органам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3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Долгосрочная муниципальная целевая программа «Обеспечение первичных мер пожарной безопасности, реализация принятых в установленном порядке норм и правил по предупреждению пожаров, спасению людей и имущества Фастовецкого сельского поселения Тихорецкого района» на 2012-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6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5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Повышение безопасности дорожного движения в Фастовецком сельском поселении Тихорецкого района на период 2012-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 «Развития субъектов малого и среднего предпринимательства в Фастовецком сельском поселении  Тихорецкого района» на 2013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9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4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9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7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7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9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9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лгосрочная муниципальная целевая программа  «Энергосбережения  и повышение   энергетической   эффективности на территории Фастовецкого сельского поселения Тихорецкого района» на 2012- 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3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Молодежь Фастовецкого сельского поселения Тихорецкого района» на 2012-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28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5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9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Проведение праздничных мероприятий и знаменательных дат в Фастовецком сельском поселении Тихорецкого района» на  2012-2014 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ая муниципальная целевая программа «Развитие физической культуры и спорта в Фастовецком сельском поселении Тихорецкого района» на 2012-2014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2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администрации Фастовец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Г.В.Сидорова</w:t>
      </w:r>
    </w:p>
    <w:sectPr>
      <w:type w:val="nextPage"/>
      <w:pgSz w:orient="landscape" w:w="16838" w:h="11906"/>
      <w:pgMar w:left="1440" w:right="964" w:gutter="0" w:header="0" w:top="567" w:footer="0" w:bottom="1077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5:35:00Z</dcterms:created>
  <dc:creator>fin13</dc:creator>
  <dc:description/>
  <cp:keywords/>
  <dc:language>en-US</dc:language>
  <cp:lastModifiedBy>1</cp:lastModifiedBy>
  <cp:lastPrinted>2010-10-07T13:48:00Z</cp:lastPrinted>
  <dcterms:modified xsi:type="dcterms:W3CDTF">2012-11-20T09:56:00Z</dcterms:modified>
  <cp:revision>372</cp:revision>
  <dc:subject/>
  <dc:title>                                                                                  ПРИЛОЖЕНИЕ 7                 </dc:title>
</cp:coreProperties>
</file>