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86"/>
      </w:tblGrid>
      <w:tr>
        <w:trPr>
          <w:trHeight w:val="300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вета Фастовецкого</w:t>
            </w:r>
          </w:p>
        </w:tc>
      </w:tr>
      <w:tr>
        <w:trPr>
          <w:trHeight w:val="300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ind w:left="72" w:hanging="0"/>
              <w:jc w:val="right"/>
              <w:rPr/>
            </w:pPr>
            <w:r>
              <w:rPr>
                <w:sz w:val="28"/>
                <w:szCs w:val="28"/>
              </w:rPr>
              <w:t xml:space="preserve">от 25.10.2012 г. № 139 </w:t>
            </w:r>
          </w:p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ПРИЛОЖЕНИЕ № 6</w:t>
            </w:r>
          </w:p>
        </w:tc>
      </w:tr>
      <w:tr>
        <w:trPr>
          <w:trHeight w:val="300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вета Фастовецкого</w:t>
            </w:r>
          </w:p>
        </w:tc>
      </w:tr>
      <w:tr>
        <w:trPr>
          <w:trHeight w:val="300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9.12.2011 г. №105 </w:t>
            </w:r>
          </w:p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 по разделам и подразделам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целевым статьям и видам расходов классификации расходов бюджетов </w:t>
      </w:r>
      <w:r>
        <w:rPr>
          <w:b/>
          <w:sz w:val="28"/>
          <w:szCs w:val="28"/>
        </w:rPr>
        <w:t>на 2012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1080"/>
        <w:gridCol w:w="900"/>
        <w:gridCol w:w="1440"/>
        <w:gridCol w:w="1800"/>
        <w:gridCol w:w="1440"/>
        <w:gridCol w:w="135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-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32" w:hanging="13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35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астовец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4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программа «Развитие территориального общественного самоуправления на территории Фастовецкого сельского поселения Тихорецкого района» на 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Информационное обеспечение деятельности администрации и представительного органа Фастовецкого сельского поселения Тихорецкого района в средствах массовой информации» на 2012-201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лномочия по расчету и предоставлению межбюджетных трансфертов бюджетам поселений в форме субвен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тиво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Обеспечение первичных мер пожарной безопасности в Фастовецком сельском поселении Тихорецкого района» на 2012-201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793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9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Капитальный ремонт и ремонт автомобильных дорог местного значения Краснодарского края на 2012-2014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Повышение безопасности дорожного движения в Фастовецком сельском поселении Тихорецкого района на период 2012-2015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795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6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Развитие субъектов малого и среднего предпринимательства в Фастовецком сельском поселении Тихорецкого района на 010-2012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8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троительство объектов общегражданск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одготовке к осенне-зимнему пери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Краснодарского края для проведения мероприятий по подготовке к осенне-зимнему периоду 2012-2013г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25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8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31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31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Энергосбережения и повышение энергетической эффективности на территории Фастовецкого сельского поселения Тихорецкого района на 2012-2014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Молодежь Фастовецкого сельского поселения Тихорецкого района на 2012-2014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2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8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краев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Культура Фастовецкого сельского поселения Тихорецкого района» на 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Проведение праздничных мероприятий и знаменательных дат в Фастовецком сельском поселении Тихорецкого района» на  2012-2014 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иальная поли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ионное обеспеч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ешение Совета Фастовецкого сельского поселения Тихорецкого района от 20.03.2009 года №181 «Об утверждении Положения о пенсии за выслугу лет отдельным категориям работников Тихорецкого района, лицам, замещавшим муниципальные должности, должности муниципальной службы в Фастовецком сельском поселении Тихорец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Развитие физической культуры и спорта в Фастовецком сельском поселении Тихорецкого района» на 2012-201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отдела </w:t>
      </w:r>
    </w:p>
    <w:p>
      <w:pPr>
        <w:pStyle w:val="Normal"/>
        <w:rPr/>
      </w:pPr>
      <w:r>
        <w:rPr>
          <w:sz w:val="28"/>
          <w:szCs w:val="28"/>
        </w:rPr>
        <w:t>администрации Фастовец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Г.В.Сидорова</w:t>
      </w:r>
    </w:p>
    <w:sectPr>
      <w:type w:val="nextPage"/>
      <w:pgSz w:orient="landscape" w:w="16838" w:h="11906"/>
      <w:pgMar w:left="1440" w:right="998" w:gutter="0" w:header="0" w:top="1134" w:footer="0" w:bottom="1134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5:35:00Z</dcterms:created>
  <dc:creator>fin13</dc:creator>
  <dc:description/>
  <cp:keywords/>
  <dc:language>en-US</dc:language>
  <cp:lastModifiedBy>1</cp:lastModifiedBy>
  <cp:lastPrinted>2012-10-24T10:06:00Z</cp:lastPrinted>
  <dcterms:modified xsi:type="dcterms:W3CDTF">2012-10-29T07:06:00Z</dcterms:modified>
  <cp:revision>351</cp:revision>
  <dc:subject/>
  <dc:title>                                                                                  ПРИЛОЖЕНИЕ 7                 </dc:title>
</cp:coreProperties>
</file>