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25.10.2012 г. № 139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12.2011 г. №105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астовецкого сельского поселения Тихорецкого района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080"/>
        <w:gridCol w:w="900"/>
        <w:gridCol w:w="1440"/>
        <w:gridCol w:w="1800"/>
        <w:gridCol w:w="1440"/>
        <w:gridCol w:w="13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6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4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5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программа «Развитие территориального общественного самоуправления на территории Фастовецкого сельского поселения Тихорецкого района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Мобилизационная подготовк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Долгосрочная муниципальная целевая программа «Обеспечение первичных мер пожарной безопасности в Фастовецком сельском поселении Тихорец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3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субъектов малого и среднего предпринимательства в Фастовецком сельском поселении Тихорецкого района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0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мероприятий по подготовке к осенне-зимнему пери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ам муниципальных образований Краснодарского края для проведения мероприятий по подготовке к осенне-зимнему периоду 2012-2013г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38,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Энергосбережения и повышение энергетической эффективности на территории Фастовецкого сельского поселения Тихорецкого района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Молодежь Фастовецкого сельского поселения Тихорецкого района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2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5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8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 целевая программа «Культура Фастовецкого сельского поселения Тихорецкого района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шение Совета Фастовецкого сельского поселения Тихорецкого района от 20.03.2009 года №181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Фастовецком сельском поселении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98" w:gutter="0" w:header="0" w:top="1418" w:footer="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2-06-29T16:18:00Z</cp:lastPrinted>
  <dcterms:modified xsi:type="dcterms:W3CDTF">2012-10-29T07:06:00Z</dcterms:modified>
  <cp:revision>314</cp:revision>
  <dc:subject/>
  <dc:title>                                                                                  ПРИЛОЖЕНИЕ 7                 </dc:title>
</cp:coreProperties>
</file>