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6090" cy="581025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ФАСТОВЕЦ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07.07.2010 г.</w:t>
        <w:tab/>
        <w:tab/>
        <w:tab/>
        <w:tab/>
        <w:tab/>
        <w:t xml:space="preserve">                        №  199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ница Фастовецка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главы Фастовецкого сельского поселения Тихорецкого района Краснодарского края от 31.07.2006 года № 40 «Об упорядочении содержания собак и кошек на территории Фастовецкого сельского поселения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района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В целях приведения Постановления главы Фастовецкого сельского поселения  Тихорецкого района Краснодарского края от 31.07.2006 года № 40 «Об упорядочении содержания собак и кошек на территории Фастовецкого сельского поселения Тихорецкого района» в соответствие требованиям действующего законодательства п о с т а н о в л я 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.4 постановления изложить в следующей редакции: «Постановление вступает в силу со дня его обнародования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 п.п. 5.1 п. 5 Приложения к постановлению слова: (ст. 102 Кодекса РСФСР «Об административных правонарушениях») – исключи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В п.п. 5.3 п. 5 Приложения к постановлению слова: «если его действия не могут быть расценены как злостное хулиганство и не подлежат уголовному наказанию в соответствии с действующим законодательством» - исключи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бнародовать настоящее постановление в специально установленных мест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Arial" w:ascii="Arial" w:hAnsi="Arial"/>
          <w:sz w:val="24"/>
          <w:szCs w:val="24"/>
        </w:rPr>
        <w:t>Фастовецкого сельского посе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.Н. Алексее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15:00Z</dcterms:created>
  <dc:creator>SECRET</dc:creator>
  <dc:description/>
  <cp:keywords/>
  <dc:language>en-US</dc:language>
  <cp:lastModifiedBy>User</cp:lastModifiedBy>
  <cp:lastPrinted>2010-07-29T14:28:00Z</cp:lastPrinted>
  <dcterms:modified xsi:type="dcterms:W3CDTF">2010-08-09T12:55:00Z</dcterms:modified>
  <cp:revision>23</cp:revision>
  <dc:subject/>
  <dc:title> </dc:title>
</cp:coreProperties>
</file>