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18"/>
          <w:sz w:val="16"/>
          <w:szCs w:val="16"/>
        </w:rPr>
      </w:pPr>
      <w:r>
        <w:rPr>
          <w:b/>
          <w:bCs/>
          <w:color w:val="000000"/>
          <w:spacing w:val="18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ВЕТ ФАСТОВЕЦКОГО СЕЛЬСКОГО ПОСЕЛ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ТИХОРЕЦ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 w:val="28"/>
          <w:szCs w:val="28"/>
          <w:lang w:val="ru-RU"/>
        </w:rPr>
      </w:pPr>
      <w:r>
        <w:rPr>
          <w:b/>
          <w:bCs/>
          <w:color w:val="000000"/>
          <w:spacing w:val="2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rPr/>
      </w:pPr>
      <w:r>
        <w:rPr>
          <w:bCs/>
          <w:color w:val="000000"/>
          <w:spacing w:val="-18"/>
          <w:sz w:val="28"/>
          <w:szCs w:val="28"/>
          <w:lang w:val="ru-RU"/>
        </w:rPr>
        <w:t>от  24.11.2010 года</w:t>
      </w:r>
      <w:r>
        <w:rPr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№ 69</w:t>
      </w:r>
      <w:r>
        <w:rPr>
          <w:bCs/>
          <w:color w:val="000000"/>
          <w:lang w:val="ru-RU"/>
        </w:rPr>
        <w:t xml:space="preserve">                            </w:t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  <w:t>станица Фастовец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тчет о выполнении  индикативного плана социально – экономического развития Фастовецкого сельского поселения Тихорецкого района за 2009 год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</w:t>
      </w:r>
      <w:r>
        <w:rPr>
          <w:sz w:val="28"/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Фастовецкого сельского поселения Тихорецкого района р е ш и л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1. Утвердить отчет о выполнении индикативного плана социально-экономического развития Фастовецкого сельского поселения Тихорецкого района за 2009 год (прилагается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2. Контроль за выполнением настоящего решения возложить на постоянную планово-бюджетную комиссию (Квасникову). 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3. Обнародовать настоящее решение в специально установленных местах для обнародова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4. Настоящее решение вступает в силу со дня его  обнародова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Фастове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хорецкого района                                                                              В.Н. Алекс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00:00Z</dcterms:created>
  <dc:creator>User</dc:creator>
  <dc:description/>
  <cp:keywords/>
  <dc:language>en-US</dc:language>
  <cp:lastModifiedBy>Admin</cp:lastModifiedBy>
  <cp:lastPrinted>2010-11-11T13:22:00Z</cp:lastPrinted>
  <dcterms:modified xsi:type="dcterms:W3CDTF">2010-12-02T12:52:00Z</dcterms:modified>
  <cp:revision>63</cp:revision>
  <dc:subject/>
  <dc:title/>
</cp:coreProperties>
</file>