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ОРЯЖЕНИЕ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 ФАСТОВЕЦКОГО СЕЛЬСКОГО ПОСЕЛЕНИЯ ТИХОРЕЦ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1.03.2011 года</w:t>
        <w:tab/>
        <w:tab/>
        <w:tab/>
        <w:t xml:space="preserve">                                                        № 16-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ица Фастовецк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местах отбывания наказания лицами, осуждённых к исправительным и обязательным работам на территории Фастовецкого сельского поселения Тихрецк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ями 49, 50 Уголовного кодекса Российской Федерации, статьёй 25 Уголовно-исполнительного кодекса Российской Федерации:, по согласованию с ФБУ Межрайонной уголоно-исполнительной инспекции № 7 ГУФСИН России по Краснодарскому кра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Утвердить в качестве объектов на которых отбывают наказание осуждённые к обязательным работам в Фастовецком сельском поселении: улицы и территории общего пользования населённых пун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Определить в качестве видов работ, которые выполняются при отбывании обязательных работ следующие виды: уборка мусора, сорной и карантинной растительности, выпилка деревьев, земляные работы, работы по озелен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Определить места исполнения исправительных работ согласно приложению к настоящему распоря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Контроль за исполнением настоящего распоряжения возложить на заместителя главы Фастовецкого сельского поселения Тихорецкого района Т.П.Шпильк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Настоящее распоряж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ab/>
        <w:tab/>
        <w:tab/>
        <w:tab/>
        <w:tab/>
        <w:t>В.Н.Алекс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распоряж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астове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01.03.2011 года № 16-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 xml:space="preserve">            1.ПЕРЕЧЕН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идов обязательных работ, отбываемых на территории Фастовецкого сельского поселения Тихорецкого района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боты по благоустройству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левы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грузочно-разгрузочные работ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собны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естроительны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емляные рабо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sz w:val="32"/>
          <w:szCs w:val="32"/>
        </w:rPr>
        <w:tab/>
        <w:tab/>
        <w:t xml:space="preserve">             2.ПЕРЕЧЕНЬ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ъектов, на которых отбываются обязательные работы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униципальное унитарное предприятие Фастовецкого сельского поселения Тихорецкого района «По благоустройству территории Фастовецкого сельского посе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Фастовецкого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ab/>
        <w:tab/>
        <w:tab/>
        <w:tab/>
        <w:t xml:space="preserve">          В.Н.Алексе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1:00Z</dcterms:created>
  <dc:creator>USER</dc:creator>
  <dc:description/>
  <cp:keywords/>
  <dc:language>en-US</dc:language>
  <cp:lastModifiedBy>ADMIN</cp:lastModifiedBy>
  <cp:lastPrinted>2011-04-01T15:18:00Z</cp:lastPrinted>
  <dcterms:modified xsi:type="dcterms:W3CDTF">2011-04-01T11:18:00Z</dcterms:modified>
  <cp:revision>5</cp:revision>
  <dc:subject/>
  <dc:title>Территориальная избирательная комиссия</dc:title>
</cp:coreProperties>
</file>