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23"/>
      </w:tblGrid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от 10.12.2013г. № 186 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астовецкого сельского поселения Тихорецкого района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11"/>
        <w:gridCol w:w="18"/>
        <w:gridCol w:w="1782"/>
        <w:gridCol w:w="60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9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gridSpan w:val="2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gridSpan w:val="2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Фастовец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gridSpan w:val="2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гашение бюджетных кредитов, полученных из краевого бюджета по кредитным соглашениям и договорам, заключенным от имени Фастовецкого сельского поселения Тихорец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gridSpan w:val="2"/>
            <w:tcBorders/>
            <w:vAlign w:val="center"/>
          </w:tcPr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gridSpan w:val="2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gridSpan w:val="2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Фастовец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gridSpan w:val="2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гашение кредита от кредитных организаций по кредитным соглашениям и договорам, заключенным от имени Фастовец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Фастовецкого </w:t>
      </w:r>
    </w:p>
    <w:p>
      <w:pPr>
        <w:pStyle w:val="Normal"/>
        <w:ind w:hanging="851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ихорецкого района                                                                               В.Н.Алексее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9:00Z</dcterms:created>
  <dc:creator>Столярова</dc:creator>
  <dc:description/>
  <cp:keywords/>
  <dc:language>en-US</dc:language>
  <cp:lastModifiedBy>1</cp:lastModifiedBy>
  <cp:lastPrinted>2011-11-17T15:40:00Z</cp:lastPrinted>
  <dcterms:modified xsi:type="dcterms:W3CDTF">2013-12-09T09:24:00Z</dcterms:modified>
  <cp:revision>26</cp:revision>
  <dc:subject/>
  <dc:title>Приложение ___</dc:title>
</cp:coreProperties>
</file>