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2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я муниципальной услуги «Признание молодых семей участниками подпрограммы «Обеспечение жильем молодых семей» федеральной целевой программы «Жилище» на 2011-2015 годы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ind w:firstLine="1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ключить в состав участников </w:t>
      </w:r>
      <w:hyperlink w:anchor="sub_10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>«Обеспечение  жильем молодых семей» федеральной целевой программы «Жилище» на 2011 - 2015 годы молодую семью в соста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№ ____________, выдан 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 «____»____________ 20___ 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№ ____________, выдан 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 «____»____________ 20___ 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ненужное вы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№ ____________, выдан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 «____» _______20___ 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                         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ненужное вы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№ ______________, выдан 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 «____» ___________ 20___ 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словиями участия  в  </w:t>
      </w:r>
      <w:hyperlink w:anchor="sub_10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Обеспечение  жильем   молодых семей»  федеральной  целевой  программы  «Жилище»  на  2011-2015 годы ознакомлен (ознакомлены) и обязуюсь (обязуемся) их выполнять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 _____________ _____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(подпись)     (дата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_______________________________________ _____________ ____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(подпись)     (дата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 _____________ _____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(подпись)     (дата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 _____________ _____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(подпись)     (дата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согласно  перечню  документы  приня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__ 20__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 ____________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лжность лица, принявшего заявление)             (подпись, дата)   (расшифровка подпис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стовецкого сельского поселения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   А.Ю.Пискун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33:00Z</dcterms:created>
  <dc:creator>User 1</dc:creator>
  <dc:description/>
  <cp:keywords/>
  <dc:language>en-US</dc:language>
  <cp:lastModifiedBy>Home</cp:lastModifiedBy>
  <cp:lastPrinted>2013-08-01T14:18:00Z</cp:lastPrinted>
  <dcterms:modified xsi:type="dcterms:W3CDTF">2013-08-01T10:18:00Z</dcterms:modified>
  <cp:revision>24</cp:revision>
  <dc:subject/>
  <dc:title/>
</cp:coreProperties>
</file>