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овецкого сельского поселения Тихорец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13г. № 184</w:t>
      </w:r>
    </w:p>
    <w:p>
      <w:pPr>
        <w:pStyle w:val="Normal"/>
        <w:spacing w:lineRule="auto" w:line="24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(«дорожная карта»)  «Изменения, направленные на повышение эффективности сферы культуры Фастовецкого сельского поселения Тихорец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Цели разработки «дорожной кар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реализации плана мероприятий («дорожной карты») «Изменения, направленные на повышение эффективности сферы культуры Фастовецкого сельского поселения Тихорецкого района» (далее – «дорожная карта»)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повышение эффективности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установление механизмов зависимости уровня  оплаты труда работников учреждений культуры от количества               и  качества предоставляемых населению муниципальных услуг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развитие и сохранение кадрового потенциала учреждений культуры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повышение престижности и привлекательности профессий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сохранение культурного и исторического наследия народов Кубан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создание благоприятных условий для устойчивого развития сферы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оведение структурных реформ в сфере культур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1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В рамках структурных реформ предусматривае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вышение качества и расширение спектра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создание условий для творческой самореализации жителей Фастовецкого сельского поселения Тихорецкого района ;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вовлечение населения Фастовецкого сельского поселения Тихорецкого района в создание и продвижение культурного продукта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участие учреждений культуры в формировании комфортной среды жизнедеятельности населенных пунктов Фастовецкого сельского поселения Тихорецкого района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евые показатели (индикаторы) развития сферы культуры и меры, обеспечивающие их дости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величение числа участников клубных формирований  учреждений культурно-досугового типа (по сравнению с предыдущим годом) (процентов)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</w:tbl>
    <w:p>
      <w:pPr>
        <w:pStyle w:val="Normal"/>
        <w:spacing w:lineRule="auto" w:line="240" w:before="24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уровня удовлетворенности населения Фастовецкого сельского поселения Тихорецкого района качеством предоставления муниципальных  услуг в сфере культуры (процентов):</w:t>
      </w:r>
    </w:p>
    <w:p>
      <w:pPr>
        <w:pStyle w:val="Normal"/>
        <w:spacing w:lineRule="auto" w:line="240" w:before="24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) увеличение числа посещений библиотек (по сравнению с предыдущим годом) (процентов):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464"/>
        <w:gridCol w:w="2464"/>
        <w:gridCol w:w="2464"/>
        <w:gridCol w:w="2465"/>
        <w:gridCol w:w="2465"/>
      </w:tblGrid>
      <w:tr>
        <w:trPr>
          <w:trHeight w:val="367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402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2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величение доли детей, привлекаемых к участию в творческих мероприятиях, в общем числе детей  (процентов)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410"/>
        <w:gridCol w:w="2268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5</w:t>
            </w:r>
          </w:p>
        </w:tc>
      </w:tr>
    </w:tbl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создание механизма стимулирования работников учреждений культуры, оказывающих услуги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поэтапный рост оплаты труда работников учреждений культуры, достижение целевых показателей                                          по доведению уровня оплаты труда (средней заработной платы) работников учреждений культуры до средней заработной платы по Краснодарскому краю в соответствии с Указом Президента Российской Федерации от 7 мая  2012 года № 597 «О мероприятиях по реализации государственной социальной политики»;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ереобучение, повышение квалификации, приток квалифицированных кадров, сохранение и развитие кадрового потенциала работников сферы культу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Мероприятия по совершенствованию оплаты труда работников учреждений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стовецкого сельского поселения Тихорецкого райо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Разработка и проведение мероприятий по совершенствованию оплаты труда работников учреждений культуры муниципального образования Тихорецкий район осуществляются с учетом мероприятий Плана по выполнению поручений и достижению целевых показателей социально-экономического развития, установленных отдельными указами Президента Российской Федерации,  на территории Краснодарского края, утвержденного распоряжением главы администрации (губернатора) Краснодарского края  от 29 ноября 2012 года № 1136-р «О мерах по реализации отдельных указов Президента Российской Федерации от 7 мая 2012 года на территории Краснодарского края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темпов роста средней заработной платы  к предыдущему году  работников муниципальных учреждений культуры, 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7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  <w:gridCol w:w="1870"/>
        <w:gridCol w:w="2863"/>
      </w:tblGrid>
      <w:tr>
        <w:trPr>
          <w:trHeight w:val="625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12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Разработка  (изменение) </w:t>
            </w: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  <w:t xml:space="preserve">показателей  эффективности деятельности муниципальных 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  <w:t xml:space="preserve">и их руковод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ординация деятельности учреждений культур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 установ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  <w:t>показателей эффективности деятельности работников учреждений культуры по основным категориям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8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kern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Внесение изменений в постановление администрации Фастовецкого сельского поселения Тихорецкого района от 22.12.2008г. № 155 «Об оплате труда работников учреждения культуры, искусства, кинематографии Фастовецкого сельского поселения Тихорецкого района» в части совершенствования системы оплаты труда работников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остижения показателей повышения оплаты труда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Проведение мероприятий по формированию независимой системы оценки качества работы  муниципальных учреждений  культуры  Фастовецкого сельского поселения Тихорец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Координация деятельности учреждений культуры  Фастовецкого сельского поселения Тихорецкого района по разработке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рм труда и систем нормирования труда в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зрачного механизма оплаты труда руководителей муниципальных учреждений культуры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овецкого сельского поселения Тихорецкого района</w:t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Доведение до сведения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ъяснений по изменениям, внесенным в отдельные законодательные акты Российской Федерации в части создания прозрачного механизма оплаты труда руководителей учреждений и предоставления руководителями учреждений сведений о до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Организац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роверки достоверности и полноты сведений о дохода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 Фастовецкого сельского поселения Тихорецкого района, а также руководителями муниципальных учреждений Фастовецкого сельского поселения Тихорецкого райо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вартал 2013 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Проведение работы по подготовке проектов  трудовых договоров для заключения  с руководителями муниципальных учреждений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иповой формой трудового договора, утвержденной Правительством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Развитие кадрового потенциала муниципальных учреждений культуры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овецкого сельского поселения Тихорецкого района</w:t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Подготовка разъяснений, связанных с изменением (актуализацией) квалификационных требований к работникам муниципальных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внедрением профессиональных станд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4 год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Координация мероприятий по повышению квалификации и переподготовке работников муниципальных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целью обеспечения соответствия работников современным квалификационным требования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Р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зъяснение порядка оформления трудовых отношений с работниками муниципальных  учреждений культур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 переходе на «эффективный контрак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 - 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Проведение мероприятий по организации заключения дополнительных соглашений к трудовым договорам с работниками муниципальных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введением «эффективного контрак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Подготовка информации в министерство культуры Краснодарского края об итогах внедрения «эффективного контракта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в муниципальных учреждения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6.Реализация предложений министерства культуры Краснодарского края по базовым окладам по профессиональным квалификационным группам работников муниципальных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Достижение целевых показателей повышения средней заработной платы работников муниципальных  учреждений культуры Фастовецкого сельского поселения Тихорецкого района</w:t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Сбор и мониторинг отчетности о показателях заработной платы работников муниципальных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утвержденным Росстатом федеральным статистическим наблюдение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Мониторинг реализации мероприятий по повышению оплаты труда работников муниципальных учреждений культуры  Фастовец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2 - 2018 годах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январ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 ию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18 годов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Информационное сопровождение программы поэтапного повышения заработной платы работников муниципальных  учреждений культуры, проведение разъяснительной работы в трудовых коллективах, семинаров и друг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8 год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hanging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6:00Z</dcterms:created>
  <dc:creator>User</dc:creator>
  <dc:description/>
  <cp:keywords/>
  <dc:language>en-US</dc:language>
  <cp:lastModifiedBy>Home</cp:lastModifiedBy>
  <cp:lastPrinted>2013-03-14T10:47:00Z</cp:lastPrinted>
  <dcterms:modified xsi:type="dcterms:W3CDTF">2013-07-26T14:46:00Z</dcterms:modified>
  <cp:revision>13</cp:revision>
  <dc:subject/>
  <dc:title>                                                                                                                                                               ПРИЛОЖЕНИЕ</dc:title>
</cp:coreProperties>
</file>