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Фастовецкого сельского поселения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11.11.2014  № 466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 xml:space="preserve">МУНИЦИПАЛЬНАЯ ПРОГРАММА 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 xml:space="preserve">ФАСТОВЕЦКОГО СЕЛЬСКОГО ПОСЕЛЕНИЯ ТИХОРЕЦКОГО РАЙОНА 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-2017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7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Heading1"/>
                    <w:spacing w:before="0" w:after="0"/>
                    <w:ind w:hanging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8"/>
                      <w:szCs w:val="28"/>
                      <w:lang w:val="ru-RU" w:eastAsia="ru-RU"/>
                    </w:rPr>
                    <w:t>ПАСПОРТ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й программы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Фастовецкого сельского поселения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ихорецкого района</w:t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Style55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Развитие культуры» на 2015-2017 год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Фастовецкого сельского поселения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Фастовецкого сельского поселения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 поселе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художественно-эстетического образования в Фастовецком сельском поселении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муниципальных учреждений культур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и молодёжи в возрасте от 5 до 18 лет  участвующих в фестивалях и конкурсах различного уровн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ультурно-массов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онно-методических и консультативн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ка темпов роста средне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-2017 годы, этапы реализации 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 объём   финансирования   муниципальной программы   на  2015 - 2017  годы –23960,0 тысяч  рублей,  в  том  числе из средств местного  бюджета – 23870,0 тысяч рублей, в том числе по годам: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7780,0 тысяч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8290,0 тысяч 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800,0,0 тысяч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–90,0 тысяч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30,0 тысячи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0,0 тысяч 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0,0 тысяч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  Фастовецкого сельского поселения Тихорецкого района, Совет Фастовецкого сельского поселения Тихорецкого район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Фастовецкого сельского поселения  проводятся краевые, зональные и районные смотры - конкурсы, фестивали в сфере культуры и искусства. Совершенствуется система проведения смотров - конкурсов, фестивалей самодеятельного искусства, художественного и декоративно-прикладного творчест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иблиотеки поселения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, электронных каталог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цессы  информатизации современной жизни настоятельно требуют от учреждений  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При этом большинство печатных изданий недоступно и неизвестно нашему населению. Пополнение фонда библиотек поселения не соответствует принятым в Краснодарском крае  стандартам по комплектованию. Его обновляемость составляет 2,1 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 вышеуказанных проблем возможно только программными методами перспективных и общественно значимых проектов, концентрацией средств на приоритетных направлениях развития культуры в Фастовец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 отрасли «Культура, искусство и кинематография»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в сфере культуры поселения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образования в Фастовецком сельском поселении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муниципальных учреждений культур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15-2017</w:t>
      </w:r>
      <w:r>
        <w:rPr/>
        <w:t xml:space="preserve"> годы.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4112"/>
        <w:gridCol w:w="1842"/>
        <w:gridCol w:w="1276"/>
        <w:gridCol w:w="1843"/>
        <w:gridCol w:w="2126"/>
        <w:gridCol w:w="2126"/>
      </w:tblGrid>
      <w:tr>
        <w:trPr/>
        <w:tc>
          <w:tcPr>
            <w:tcW w:w="14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  <w:tc>
          <w:tcPr>
            <w:tcW w:w="1332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Целевые показатели муниципальной программы Фастовецкого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Тихорецкого района «Развитие культуры на 2015-2017 годы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 реал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и молодёжи в возрасте от 5 до 18 лет участвующих в фестивалях и конкурсах различно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яемость книжного фонда общедоступных библиот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общедоступных библиот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организованных и проведённых муниципальными учреждениями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организационно-методических и консультатив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срок предоставления статистической информации – до 1 февраля года, следующего за отчётным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2- показатели рассчитываются в соответствии с постановлением администрации Фастовецкого сельского поселения Тихорецкого района от 15 июля 2013 года № 184 «Об утверждении планов мероприятий («дорожных карт»), направленных на повышение эффективности сферы культуры Фастовецкого сельского поселения Тихорецкого района, подведомственных администрации Фастовецкого сельского поселения Тихорецкого района»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- показатели рассчитываются прямым счётом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Фастовецкого сельского поселения Тихорец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на 2015-2017 годы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tbl>
      <w:tblPr>
        <w:tblW w:w="14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552"/>
        <w:gridCol w:w="1417"/>
        <w:gridCol w:w="1701"/>
        <w:gridCol w:w="1559"/>
        <w:gridCol w:w="1701"/>
        <w:gridCol w:w="1843"/>
        <w:gridCol w:w="1701"/>
        <w:gridCol w:w="5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развитие культуры в Фастовецком сельском поселении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, подведомственные администрации Фастовецкого сельского поселения Тихорец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районных и станичных культурно-массовых мероприятий, смотров, конкурсов, акций, фестива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е проведение не менее 40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, подведомственные администрации Фастовецкого сельского поселения Тихорец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творчески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лективов в краевых, зональных смотрах, фестивалях, конкурс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участие творческих коллективов в не менее 12 мероприят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, подведомственные администрации Фастовецкого сельского поселения Тихорец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звукоусилительной аппаратуры, библиотечного и офисного оборуд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, подведомственные администрации Фастовецкого сельского поселения Тихорец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лите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не менее 300 экземпляров книгоиздательской продук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К «Сельская библиотечная системаФастовецкого сельского поселения Тихорец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ка периодических печатных из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ка  не менее 17 наименований печатных изда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, подведомственные администрации Фастовецкого сельского поселения Тихорец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муниципальных учрежд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и капитальный ремон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учреждения, подведомственные администрации Фастовецкого сельского поселения Тихорец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униципального учреждения СДК Фастовец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СДК Фастовецкого сельского поселения Тихорец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муниципального казённого учреждения культуры «Сельская библиотечная система Фастовецкого сельского поселения Тихорец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ённое учреждение культуры «Сельская библиотечная система Фастовецкого сельского поселения Тихорец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ёт средств бюджета Фастовецкого сельского поселения Тихорецкого района с привлечением  внебюджетных средст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средства на финансирование мероприятий программы – средства от основной и иной, приносящей доход деятельности, поступающие на лицевые счета муниципальных бюджетных учреждений, подведомственных администрации Фастовецкого сельского поселения Тихорецкого района, открытые в Управлении Федерального казначейства по Краснодарскому краю.</w:t>
      </w:r>
    </w:p>
    <w:p>
      <w:pPr>
        <w:pStyle w:val="Style5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 муниципальной программы на 2015 - 2017  годы –23960,0 тысяч рублей, в том числе из средств местного бюджета – 23870,0 тысяч рублей, в том числе по годам:</w:t>
      </w:r>
    </w:p>
    <w:p>
      <w:pPr>
        <w:pStyle w:val="Style5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5 году –  7780,0 тысяч рублей;</w:t>
      </w:r>
    </w:p>
    <w:p>
      <w:pPr>
        <w:pStyle w:val="Style5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6 году –8290,0 тысяч  рублей;</w:t>
      </w:r>
    </w:p>
    <w:p>
      <w:pPr>
        <w:pStyle w:val="Style5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7 году – 7800,0,0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внебюджетных средств –90,0 тысяч рублей,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5 году –  30,0 тысячи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6 году – 30,0 тысяч 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7 году – 30,0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мероприятий на 2015-2017 годы определён исходя из структуры бюджетных расходов муниципальных учреждений, подведомственных администрации Фастовецкого сельского поселения Тихорецкого района.</w:t>
      </w:r>
    </w:p>
    <w:p>
      <w:pPr>
        <w:sectPr>
          <w:headerReference w:type="default" r:id="rId5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5.ПРОГНОЗ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992"/>
        <w:gridCol w:w="1559"/>
        <w:gridCol w:w="1559"/>
        <w:gridCol w:w="1843"/>
        <w:gridCol w:w="1843"/>
        <w:gridCol w:w="1984"/>
      </w:tblGrid>
      <w:tr>
        <w:trPr/>
        <w:tc>
          <w:tcPr>
            <w:tcW w:w="1474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сводных показателей муниципальных заданий на оказание муниципальных услуг (выполнение работ) муниципальными бюджетными учреждениями администрации Фастовецкого сельского поселения Тихорецкого района в сфере реализации муниципальной программы на очередной финансовый год и плановый период</w:t>
            </w:r>
          </w:p>
        </w:tc>
      </w:tr>
      <w:tr>
        <w:trPr/>
        <w:tc>
          <w:tcPr>
            <w:tcW w:w="1474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  <w:t>«Развитие культуры» на 2015-2017 годы</w:t>
            </w:r>
          </w:p>
        </w:tc>
      </w:tr>
      <w:tr>
        <w:trPr/>
        <w:tc>
          <w:tcPr>
            <w:tcW w:w="14742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местн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 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 планового перио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: </w:t>
            </w:r>
          </w:p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 и проведение культурно - досуговых  мероприят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ё выполнением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Фастовецкого сельского поселения Тихорец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ежегодный доклад о ходе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 – го числа месяца, следующего за отчетным кварталом, предоставляет в отдел информатизации и связи администрации муниципального образования Тихорецкий район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 следующего за отчетным годом, направляет в отдел информатизации и связи администрации муниципального образования Тихорецкий район доклад о ходе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предусматривает закупку товаров, работ, услуг для муниципальных нужд за счет средств бюджета Фастовец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Фастовецкого сельского поселения Тихорецкого района. Контроль за выполнением муниципальной программы осуществляют администрация Фастовецкого сельского поселения Тихорецкого района и Совет Фастовецкого сельского поселения Тихорец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товец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7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Содержимое таблицы"/>
    <w:basedOn w:val="Normal"/>
    <w:qFormat/>
    <w:pPr>
      <w:widowControl/>
      <w:suppressLineNumbers/>
      <w:suppressAutoHyphens w:val="true"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29:00Z</dcterms:created>
  <dc:creator>НПП "Гарант-Сервис"</dc:creator>
  <dc:description>Документ экспортирован из системы ГАРАНТ</dc:description>
  <cp:keywords/>
  <dc:language>en-US</dc:language>
  <cp:lastModifiedBy>Home</cp:lastModifiedBy>
  <cp:lastPrinted>2014-10-13T11:13:00Z</cp:lastPrinted>
  <dcterms:modified xsi:type="dcterms:W3CDTF">2014-12-04T07:01:00Z</dcterms:modified>
  <cp:revision>108</cp:revision>
  <dc:subject/>
  <dc:title/>
</cp:coreProperties>
</file>