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Фастовец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Фастовец</w:t>
            </w:r>
            <w:r>
              <w:rPr>
                <w:sz w:val="28"/>
                <w:szCs w:val="28"/>
                <w:lang w:eastAsia="ru-RU"/>
              </w:rPr>
              <w:t>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50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5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    </w:t>
      </w:r>
      <w:bookmarkStart w:id="2" w:name="sub_50200"/>
      <w:bookmarkEnd w:id="1"/>
      <w:r>
        <w:rPr>
          <w:sz w:val="28"/>
          <w:szCs w:val="28"/>
        </w:rPr>
        <w:t>Реализация подпрограммы «Благоустройство Фастовец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900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Фастовецкого сельского поселения Тихорецкого района с населением, предприятиями и организациями, и привлечения финансирования источников всех уровней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Фастовецк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Фастовец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Фастовецкого сельского поселения Тихорецкого района» 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Фастовец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, заработная плата тракториста и рабочих по уборке территории, услуги бульдозера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ка элементов благоустройства (лавочек, контейнеров, детских спортивных площадок, детских игровых площадок, т.д 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лучшение содержания мест захоро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материал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7500,0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250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2500,0 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09-24T15:59:00Z</cp:lastPrinted>
  <dcterms:modified xsi:type="dcterms:W3CDTF">2014-12-03T11:21:00Z</dcterms:modified>
  <cp:revision>102</cp:revision>
  <dc:subject/>
  <dc:title>                                   </dc:title>
</cp:coreProperties>
</file>