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Фастовец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Фастовец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тимизация системы укрепления правопорядка, профилактики правонарушений, усиления борьбы с преступностью и противодействия коррупции в Фастовецком сельском поселении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Фастовецк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6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2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22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22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bookmarkStart w:id="1" w:name="sub_50100"/>
      <w:bookmarkStart w:id="2" w:name="sub_50200"/>
      <w:bookmarkEnd w:id="1"/>
      <w:bookmarkEnd w:id="2"/>
      <w:r>
        <w:rPr>
          <w:sz w:val="28"/>
          <w:szCs w:val="28"/>
        </w:rPr>
        <w:t>Перед органами местного самоуправления Фастовецк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ентоспособность Фастовец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одпрограмма станет одним из инструментов реализации приоритетных задач социально-экономического развития Фастовец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сит уровень преступ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Фастовецком сельском поселении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Фастовецком сельском поселении Тихорецкого района»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Фастовецкого сельского поселения Тихорецкого райо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Укрепление правопорядка, профилактика правонарушений, усиление борьбы с преступностью</w:t>
      </w:r>
      <w:r>
        <w:rPr>
          <w:color w:val="000000"/>
          <w:sz w:val="28"/>
          <w:szCs w:val="28"/>
        </w:rPr>
        <w:t xml:space="preserve"> в Фастовецком сельском поселении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и противодействия коррупции в Фастовецком сельском поселении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плакатов, баннеров, канцелярских товар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Фастовецкого сельского поселения Тихорецкого района.  </w:t>
      </w:r>
    </w:p>
    <w:p>
      <w:pPr>
        <w:pStyle w:val="Style2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из средств местного бюджета составляет 66,0 тыс. рублей, из них по годам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5 год – 22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6 год -  22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7 год –  22,0 тыс. рублей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Фастовецкого сельского поселения Тихорец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Home</cp:lastModifiedBy>
  <cp:lastPrinted>2014-10-03T16:05:00Z</cp:lastPrinted>
  <dcterms:modified xsi:type="dcterms:W3CDTF">2014-12-03T13:23:00Z</dcterms:modified>
  <cp:revision>69</cp:revision>
  <dc:subject/>
  <dc:title>                                   </dc:title>
</cp:coreProperties>
</file>