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Фастовецкого сельского поселения Тихорецкого района 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ероприятия по предупреждению и ликвидации чрезвычайных ситуаций, стихийных бедствий и их последствий в Фастовецком 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Фастовец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нижение размера ущерба и потерь от чрезвычайных ситуаций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Фастовец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выплаты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Фастовецк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евременное реагирование на вызов (обращение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666,8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55,6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555,6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555,6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Фастовецкого сельского поселения Тихорецкого района, Совет Фастовец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bookmarkStart w:id="1" w:name="sub_50100"/>
      <w:bookmarkEnd w:id="1"/>
      <w:r>
        <w:rPr>
          <w:sz w:val="28"/>
          <w:szCs w:val="28"/>
        </w:rPr>
        <w:t>Одним из направлений реализации подпрограммы является предупреждение развития и ликвидация последствий чрезвычайных ситуаций, стихийных бед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Актуальна она и для Фастовецкого сельского поселения Тихорецкого района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Фастовецк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ихийные бедствия, связанные с опасными природными явлениями, и техногенные аварии являются основными источниками чрезвычайных ситуаций и представляют существенную угрозу для безопасности граждан, экономики поселения и, как следствие, для устойчивого развития и национальной безопасности Фастовецкого сельского поселения Тихор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Созда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ущерба и потерь от чрезвычайных ситу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осуществление мероприятий по гражданской обороне, защите населения и территории Фастовец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й выплаты межбюджетных трансфертов муниципальному образованию Тихорецкий района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, хранение, восполнение и освежение резерва материальных ресурсов Фастовецк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я по предупреждению и ликвидации чрезвычайных ситуаций, стихийных бедствий и их последствий в Фастовецком сельском поселении Тихорецкого района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реагирование на вызов (обращ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Мероприятия по предупреждению и ликвидации чрезвычайных ситуаций, стихийных бедствий и их последствий в Фастовецком сельском поселении Тихорецкого района» на 2015 - 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Фастовец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хранение аварийного запаса материально-технических ресурсов для ликвидации чрезвычайных ситуаций природного и техногенного характера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хранение, восполнение и освежение резерва материальных ресурсов Фастовецкого сельского поселения Тихорецкого района  для ликвидации чрезвычайных ситуаций природного и техног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бучения ответственных специалистов за ГО и ЧС, повышение квалификаци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ответственных специалистов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Фастовецкого сельского поселения Тихорецкого района.  </w:t>
      </w:r>
    </w:p>
    <w:p>
      <w:pPr>
        <w:pStyle w:val="Style2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из средств местного бюджета составляет 1666,8 тыс. рублей, из них по годам: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5 год – 555,6 тыс. рублей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6 год -  555,6 тыс. рублей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7 год –  555,6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Фастовецкого сельского поселения Тихорецкого район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Фастовец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Фастовецкого сельского поселения Тихорецкого района, Совет Фастовец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Фасто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А.Ю.Писку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Home</cp:lastModifiedBy>
  <cp:lastPrinted>2014-10-03T16:05:00Z</cp:lastPrinted>
  <dcterms:modified xsi:type="dcterms:W3CDTF">2014-12-03T12:43:00Z</dcterms:modified>
  <cp:revision>40</cp:revision>
  <dc:subject/>
  <dc:title>                                   </dc:title>
</cp:coreProperties>
</file>