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Фастовецкого сельского поселения Тихорецкого района 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5-2017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жарная безопасность в Фастовецком сельском поселении Тихорецкого района» на 2015 - 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Фастовец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</w:t>
            </w:r>
            <w:r>
              <w:rPr>
                <w:sz w:val="28"/>
                <w:szCs w:val="28"/>
                <w:lang w:val="ru-RU" w:eastAsia="ru-RU"/>
              </w:rPr>
              <w:t xml:space="preserve"> Фастовецкого </w:t>
            </w:r>
            <w:r>
              <w:rPr>
                <w:sz w:val="28"/>
                <w:szCs w:val="28"/>
                <w:lang w:eastAsia="ru-RU"/>
              </w:rPr>
              <w:t>сельского</w:t>
            </w:r>
            <w:r>
              <w:rPr>
                <w:sz w:val="28"/>
                <w:szCs w:val="28"/>
                <w:lang w:val="ru-RU" w:eastAsia="ru-RU"/>
              </w:rPr>
              <w:t xml:space="preserve"> поселения Тихорецкого района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 на территории Фастовецк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епени оснащенности  противопожарным оборудованием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ответственных специалистов учреждений мерам пожарной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08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6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36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36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Фастовецкого сельского поселения Тихорецкого района, Совет Фастовец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bookmarkStart w:id="1" w:name="sub_50100"/>
      <w:bookmarkStart w:id="2" w:name="sub_50200"/>
      <w:bookmarkEnd w:id="1"/>
      <w:bookmarkEnd w:id="2"/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Фастовецкого сельского поселения Тихорец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статьей 18</w:t>
        </w:r>
      </w:hyperlink>
      <w:r>
        <w:rPr>
          <w:sz w:val="28"/>
          <w:szCs w:val="28"/>
        </w:rPr>
        <w:t xml:space="preserve"> Федерального закона от 21 декабря 1994 года N 69-ФЗ "О пожарной безопасности" к полномочиям органов местного самоуправления поселений и городских округов по обеспечению первичных мер пожарной безопасности в границах сельских населенных пунктов относя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частия граждан в обеспечении первичных мер пожарной безопасности в иных форм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ий показатель эффективности действий пожарной охраны -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), а это связано со строительством новых пожарных депо, увеличением численности краевых подразделений пожарной охр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шем сельском поселении не все социально значимые объекты оснащены системами пожарной безопас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обусловлена необходимостью обеспечения первичных мер пожарной безопасности на территории Фастовецкого сельского поселения в целях защиты жизни и здоровья населения, имущества предприятий, организаций, учреждений, физических и юридических лиц, охраны окружающей сре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о обеспечение выполнения требований пожарной безопасности, предписаний инспекторов по пожарному надзор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Фастовецкого сельского поселения Тихорец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ервичных мер пожарной безопасности на территории сельского поселения в целях защиты жизни и здоровья населения, имущества предприятий, организаций, учреждений, физических  и юридических лиц, охраны окружающей сре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арная безопасность в Фастовецком сельском поселении Тихорецкого района»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епени оснащенности  противопожарным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ответственных специалистов мерам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 xml:space="preserve">«Пожарная безопасность в Фастовецком сельском поселении Тихорецкого района»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на 2015 - 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Фастовецкого сельского поселения Тихорецкого района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на территории Фастовецк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ротивопожарной пропаганды и обучение населения и работников администрации Фастовецкого сельского поселения Тихорецкого района и муниципальных учреждений мерам пожарной безопасности (приобретение листовок и памяток населению, изготовление уголка противопожарной безопасност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и уровня информирован-ности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Фастовец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техническое обслуживание простейших средств  пожаротушения, (огнетушители, плакаты, листовки, баннеры, заправка огнетушителей)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ротивопожарных услов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Фастовец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Фастовецкого сельского поселения Тихорецкого района.  </w:t>
      </w:r>
    </w:p>
    <w:p>
      <w:pPr>
        <w:pStyle w:val="Style2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из средств местного бюджета составляет 108,0 тыс. рублей, из них по годам: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2015 год – 36,0 тыс. рублей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2016 год -  36,0 тыс. рублей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2017 год –  36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Фастовецкого сельского поселения Тихорецкого район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Фастовец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Фастовецкого сельского поселения Тихорецкого района, Совет Фастовецкого сельского поселения Тихорец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Фастов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А.Ю.Пискун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955.1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Home</cp:lastModifiedBy>
  <cp:lastPrinted>2014-10-03T16:05:00Z</cp:lastPrinted>
  <dcterms:modified xsi:type="dcterms:W3CDTF">2014-12-03T12:48:00Z</dcterms:modified>
  <cp:revision>52</cp:revision>
  <dc:subject/>
  <dc:title>                                   </dc:title>
</cp:coreProperties>
</file>