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ФАСТОВ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14 г.</w:t>
        <w:tab/>
        <w:tab/>
        <w:tab/>
        <w:tab/>
        <w:tab/>
        <w:tab/>
        <w:tab/>
        <w:tab/>
        <w:t xml:space="preserve">                         № 456</w:t>
      </w:r>
    </w:p>
    <w:p>
      <w:pPr>
        <w:pStyle w:val="Normal"/>
        <w:jc w:val="center"/>
        <w:rPr/>
      </w:pPr>
      <w:r>
        <w:rPr/>
        <w:t>станица Фастовецка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20"/>
        <w:gridCol w:w="276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среднесрочного финансового плана Фастовец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льского поселения Тихорецкого района на 2015-2017 г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</w:rPr>
              <w:tab/>
            </w:r>
            <w:r>
              <w:rPr>
                <w:sz w:val="28"/>
                <w:szCs w:val="28"/>
              </w:rPr>
              <w:t xml:space="preserve">В соответствии со статьей 174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кодекса Российской Федерации и подпунктом 2.4 пункта 2 Положения о бюджетном процессе в  Фастовецком сельском поселении Тихорецкого района п о с т а н о в л я ю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ab/>
              <w:t>1.Увердить среднесрочный финансовый план Фастовецкого сельского поселения Тихорецкого района на 2015-2017 годы (прилагается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.Установить, что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Фастовецкого сельского поселения Тихорецкого районана очередной финансовый и плановый перио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.Начальнику финансово-экономического отдела администрации Фастовецкого сельского поселения Тихорецкого района  (Сидоровой) обеспечить ежегодную организацию разработки и выполнения среднесрочного  финансового плана Фастовец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.Общему отделу администрации Фастовецкого сельского поселения Тихорецкого района (Окорокова) обеспечить размещение настоящего постановления на официальном сайте администрации Фастовецкого сельского поселения Тихорецкого района в информационно-телекоммуникационной сети «Интернет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.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.Постановление вступает в силу со дня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Фастовецкого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В.Н.Алекс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51:00Z</dcterms:created>
  <dc:creator>2712011</dc:creator>
  <dc:description/>
  <cp:keywords/>
  <dc:language>en-US</dc:language>
  <cp:lastModifiedBy>Home</cp:lastModifiedBy>
  <cp:lastPrinted>2011-06-24T14:14:00Z</cp:lastPrinted>
  <dcterms:modified xsi:type="dcterms:W3CDTF">2014-12-03T10:10:00Z</dcterms:modified>
  <cp:revision>76</cp:revision>
  <dc:subject/>
  <dc:title>Исполняющему обязанности директора государственного учреждения Краснодарского края </dc:title>
</cp:coreProperties>
</file>