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ФАСТО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4 марта 2013 года</w:t>
        <w:tab/>
        <w:tab/>
        <w:tab/>
        <w:tab/>
        <w:tab/>
        <w:tab/>
        <w:t xml:space="preserve">                                №158 </w:t>
      </w:r>
      <w:r>
        <w:rPr/>
        <w:t xml:space="preserve">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"/>
              <w:ind w:right="98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станица Фастовецкая</w:t>
            </w:r>
          </w:p>
          <w:p>
            <w:pPr>
              <w:pStyle w:val="2"/>
              <w:ind w:right="98" w:hanging="0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  <w:p>
            <w:pPr>
              <w:pStyle w:val="2"/>
              <w:ind w:right="98" w:hanging="0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  <w:p>
            <w:pPr>
              <w:pStyle w:val="2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Фастовец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ихорецкого  района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деятельности администрации Фастове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ихорецкого района  за 201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firstLine="720"/>
        <w:rPr/>
      </w:pPr>
      <w:r>
        <w:rPr>
          <w:szCs w:val="28"/>
        </w:rPr>
        <w:t xml:space="preserve">   </w:t>
      </w:r>
      <w:r>
        <w:rPr>
          <w:szCs w:val="28"/>
        </w:rPr>
        <w:t>Заслушав и обсудив отчет главы Фастовецкого сельского поселения  Тихорецкого  района Василия Николаевича Алексеева о результатах своей деятельности и деятельности администрации Фастовецкого сельского поселения  Тихорецкого района за 2012 год, Совет Фастовецкого сельского поселения  Тихорецкого  района, руководствуясь статьей  35  Федерального закона  от  06  октября  2003  года № 131-ФЗ «Об общих принципах организации местного самоуправления в Российской Федерации» и статьёй 19 Устава Фастовецкого сельского поселения  Тихорецкого  района, РЕШИЛ: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20"/>
        <w:jc w:val="both"/>
        <w:rPr/>
      </w:pPr>
      <w:r>
        <w:rPr>
          <w:szCs w:val="28"/>
        </w:rPr>
        <w:t>1. Признать работу главы Фастовецкого сельского поселения  Тихорецкого района Василия Николаевича Алексеева и администрации Фастовецкого сельского поселения  Тихорецкого района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Информацию  председателя Совета Фастовец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  Тихорецкого района Людмилы Геннадьевны Сидогиной о работе Совета Фастовец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еления  Тихорецкого района за 2012 год принять к свед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Обнародовать отчет главы Фастовецкого сель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  Тихорецкого района В.Н.Алексеев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о результатах своей деятельности и деятельности администрации Фастовецкого сельского поселения  Тихорецкого района район  за 2012 год  </w:t>
      </w:r>
      <w:r>
        <w:rPr>
          <w:sz w:val="28"/>
        </w:rPr>
        <w:t xml:space="preserve">в специально установленных местах  </w:t>
      </w:r>
      <w:r>
        <w:rPr>
          <w:sz w:val="28"/>
          <w:szCs w:val="28"/>
        </w:rPr>
        <w:t>и разместить на официальном сайте администрации муниципального образования Тихорецки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постоянную комиссию  по социальным организационно-правовым вопросам и местному самоуправлению Совета  Фастовецкого сельского поселения  Тихорецкого района (Тарасова).</w:t>
      </w:r>
    </w:p>
    <w:p>
      <w:pPr>
        <w:pStyle w:val="2"/>
        <w:spacing w:lineRule="auto" w:line="276"/>
        <w:ind w:firstLine="720"/>
        <w:jc w:val="both"/>
        <w:rPr/>
      </w:pPr>
      <w:r>
        <w:rPr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Фастовецкого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  <w:tab/>
        <w:tab/>
        <w:tab/>
        <w:tab/>
        <w:t xml:space="preserve">                                          Л.Г.Сидо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астов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   В.Н.Алексее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е пункты документа"/>
    <w:basedOn w:val="Normal"/>
    <w:qFormat/>
    <w:pPr>
      <w:numPr>
        <w:ilvl w:val="0"/>
        <w:numId w:val="2"/>
      </w:numPr>
      <w:spacing w:before="120" w:after="120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40:00Z</dcterms:created>
  <dc:creator>USER</dc:creator>
  <dc:description/>
  <cp:keywords/>
  <dc:language>en-US</dc:language>
  <cp:lastModifiedBy>Home</cp:lastModifiedBy>
  <cp:lastPrinted>2012-01-21T09:14:00Z</cp:lastPrinted>
  <dcterms:modified xsi:type="dcterms:W3CDTF">2013-04-03T09:16:00Z</dcterms:modified>
  <cp:revision>46</cp:revision>
  <dc:subject/>
  <dc:title/>
</cp:coreProperties>
</file>