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ФАСТОВ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4.02.2013 г.</w:t>
        <w:tab/>
        <w:tab/>
        <w:tab/>
        <w:tab/>
        <w:t xml:space="preserve">                                                                     № 3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Фастовец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Фастовецкого сельского поселения Тихорецкого района № 392от 17 декабря 2012 года «Об утверждении Порядка осуществления администрацией Фастовецкого сельского поселения Тихорецкого района и (или) находящимися в их ведении  казенными учреждениями бюджетных полномочий главных администраторов доходов бюджетов бюджетной системы                         Российской Федерац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на основании пункта 4 статьи 160.1 Бюджетного кодекса Российской Федерации и в целях совершенствования правового регулирования вопросов осуществления администрацией Фастовецкого сельского поселения Тихорецкого района и (или) находящимися в их ведении казенными учреждениями бюджетных полномочий главных администраторов доходов бюджета Фастовецкого сельского поселения Тихорецкого района, п о с т а н о в л я ю</w:t>
      </w:r>
      <w:r>
        <w:rPr>
          <w:vanish/>
        </w:rPr>
        <w:t xml:space="preserve">признания зпПрорядка новлением главы  муниципального образования Тихорецкий район от 26 июля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color w:val="000000"/>
        </w:rPr>
        <w:t xml:space="preserve"> </w:t>
      </w:r>
      <w:r>
        <w:rPr/>
        <w:t>:</w:t>
      </w:r>
    </w:p>
    <w:p>
      <w:pPr>
        <w:pStyle w:val="Normal"/>
        <w:jc w:val="both"/>
        <w:rPr/>
      </w:pPr>
      <w:r>
        <w:rPr/>
        <w:tab/>
        <w:t>1.Внести в постановление администрации Фастовецкого сельского поселения Тихорецкого района № 392 от 17 декабря 2012 года «Об утверждении Порядка осуществления администрацией Фастовецкого сельского поселения Тихорецкого района и (или) находящимися в их ведении  казенными учреждениями бюджетных полномочий главных администраторов доходов бюджетов бюджетной системы   Российской Федерации» изменения, дополнив приложением № 2 (прилагается)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/>
        <w:tab/>
        <w:t>3.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jc w:val="both"/>
        <w:rPr/>
      </w:pPr>
      <w:r>
        <w:rPr/>
        <w:t xml:space="preserve">    </w:t>
      </w:r>
      <w:r>
        <w:rPr/>
        <w:tab/>
        <w:t>4.Постановление вступает в силу со дня его обнародования.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720" w:leader="none"/>
        </w:tabs>
        <w:spacing w:lineRule="atLeas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Фастовец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Тихорецкого района    </w:t>
        <w:tab/>
        <w:tab/>
        <w:t xml:space="preserve">                                                                В.Н.Алек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05" w:gutter="0" w:header="720" w:top="776" w:footer="0" w:bottom="88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8"/>
    </w:rPr>
  </w:style>
  <w:style w:type="character" w:styleId="2">
    <w:name w:val="Основной текст 2 Знак"/>
    <w:basedOn w:val="Style12"/>
    <w:qFormat/>
    <w:rPr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character" w:styleId="Style15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tLeast" w:line="240"/>
      <w:ind w:firstLine="709"/>
    </w:pPr>
    <w:rPr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00:00Z</dcterms:created>
  <dc:creator>SECRET</dc:creator>
  <dc:description/>
  <cp:keywords/>
  <dc:language>en-US</dc:language>
  <cp:lastModifiedBy>Home</cp:lastModifiedBy>
  <cp:lastPrinted>2011-12-23T15:02:00Z</cp:lastPrinted>
  <dcterms:modified xsi:type="dcterms:W3CDTF">2013-03-01T19:00:00Z</dcterms:modified>
  <cp:revision>42</cp:revision>
  <dc:subject/>
  <dc:title> </dc:title>
</cp:coreProperties>
</file>