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Фастовецкого сельского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30.01.2013 г. №152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Фастовецкого сельского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10.12.2012 г. №144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евым статьям и видам расходов классификации расходов бюджета поселения </w:t>
      </w:r>
      <w:r>
        <w:rPr>
          <w:b/>
          <w:sz w:val="28"/>
          <w:szCs w:val="28"/>
        </w:rPr>
        <w:t>на 2013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29"/>
        <w:gridCol w:w="992"/>
        <w:gridCol w:w="1134"/>
        <w:gridCol w:w="1276"/>
        <w:gridCol w:w="992"/>
        <w:gridCol w:w="1418"/>
      </w:tblGrid>
      <w:tr>
        <w:trPr>
          <w:trHeight w:val="40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32" w:hanging="1332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32" w:hanging="13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рас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9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9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4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7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других обязательств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обязательства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территориального общественного самоуправления на территории Фастовецкого сельского поселения Тихорецкого района» на 2013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Информационное обеспечение деятельности администрации и представительного органа Фастовецкого сельского поселения Тихорецкого района в средствах массовой информации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а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Долгосрочная муниципальная целевая программа «Обеспечение первичных мер пожарной безопасности, реализация принятых в установленном порядке норм и правил по предупреждению пожаров, спасению людей и имущества Фастовецкого сельского поселения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6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овышение безопасности дорожного движения в Фастовецком сельском поселении Тихорецкого района на период 2012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 «Развития субъектов малого и среднего предпринимательства в Фастовецком сельском поселении  Тихорецкого района» на 2013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8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3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7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лгосрочная муниципальная целевая программа «Энергосбережения и повышение энергетической эффективности на территории Фастовецкого сельского поселения Тихорецкого района» на 2012- 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Молодежь Фастовецкого сельского поселения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8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роведение праздничных мероприятий и знаменательных дат в Фастовецком сельском поселении Тихорецкого района» на 2012-2014 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физической культуры и спорта в Фастовецком сельском поселении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Фастовецкого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Г.В.Сидоров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Фастовецкого сельского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селения Тихорецкого</w:t>
      </w:r>
      <w:r>
        <w:rPr/>
        <w:t xml:space="preserve"> района</w:t>
      </w:r>
    </w:p>
    <w:p>
      <w:pPr>
        <w:pStyle w:val="Normal"/>
        <w:ind w:firstLine="567"/>
        <w:jc w:val="right"/>
        <w:rPr/>
      </w:pPr>
      <w:r>
        <w:rPr/>
        <w:t>от 30.01.2013 г. №152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Фастовецкого сельского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селения Тихорецкого</w:t>
      </w:r>
      <w:r>
        <w:rPr/>
        <w:t xml:space="preserve"> района</w:t>
      </w:r>
    </w:p>
    <w:p>
      <w:pPr>
        <w:pStyle w:val="Normal"/>
        <w:ind w:firstLine="567"/>
        <w:jc w:val="right"/>
        <w:rPr/>
      </w:pPr>
      <w:r>
        <w:rPr/>
        <w:t>от 10.12.2012 г. №144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евым статьям и видам расходов классификации расходов бюджета поселения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ой структуре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стовецкого сельского поселения тихорецкого района на 2013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29"/>
        <w:gridCol w:w="992"/>
        <w:gridCol w:w="992"/>
        <w:gridCol w:w="1134"/>
        <w:gridCol w:w="1134"/>
        <w:gridCol w:w="992"/>
        <w:gridCol w:w="1135"/>
      </w:tblGrid>
      <w:tr>
        <w:trPr>
          <w:trHeight w:val="8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32" w:hanging="1332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рас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9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9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4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7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других обязательств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обязательства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территориального общественного самоуправления на территории Фастовецкого сельского поселения Тихорецкого района» на 2013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Информационное обеспечение деятельности администрации и представительного органа Фастовецкого сельского поселения Тихорецкого района в средствах массовой информации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а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Долгосрочная муниципальная целевая программа «Обеспечение первичных мер пожарной безопасности, реализация принятых в установленном порядке норм и правил по предупреждению пожаров, спасению людей и имущества Фастовецкого сельского поселения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6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овышение безопасности дорожного движения в Фастовецком сельском поселении Тихорецкого района на период 2012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 «Развития субъектов малого и среднего предпринимательства в Фастовецком сельском поселении  Тихорецкого района» на 2013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8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3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7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лгосрочная муниципальная целевая программа  «Энергосбережения  и повышение   энергетической   эффективности на территории Фастовецкого сельского поселения Тихорецкого района» на 2012- 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Молодежь Фастовецкого сельского поселения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8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роведение праздничных мероприятий и знаменательных дат в Фастовецком сельском поселении Тихорецкого района» на  2012-2014 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физической культуры и спорта в Фастовецком сельском поселении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Фастовецкого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TML1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Г.В.Сидорова</w:t>
      </w:r>
    </w:p>
    <w:sectPr>
      <w:type w:val="nextPage"/>
      <w:pgSz w:orient="landscape" w:w="16838" w:h="11906"/>
      <w:pgMar w:left="1440" w:right="962" w:gutter="0" w:header="0" w:top="993" w:footer="0" w:bottom="107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35:00Z</dcterms:created>
  <dc:creator>fin13</dc:creator>
  <dc:description/>
  <cp:keywords/>
  <dc:language>en-US</dc:language>
  <cp:lastModifiedBy>1</cp:lastModifiedBy>
  <cp:lastPrinted>2010-10-07T13:48:00Z</cp:lastPrinted>
  <dcterms:modified xsi:type="dcterms:W3CDTF">2013-02-04T06:44:00Z</dcterms:modified>
  <cp:revision>388</cp:revision>
  <dc:subject/>
  <dc:title>                                                                                  ПРИЛОЖЕНИЕ 7                 </dc:title>
</cp:coreProperties>
</file>