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387" w:leader="none"/>
        </w:tabs>
        <w:jc w:val="left"/>
        <w:rPr/>
      </w:pPr>
      <w:r>
        <w:rPr/>
        <w:t xml:space="preserve">              </w:t>
      </w:r>
      <w:r>
        <w:rPr/>
        <w:t>ПРИЛОЖЕНИЕ</w:t>
      </w:r>
    </w:p>
    <w:p>
      <w:pPr>
        <w:pStyle w:val="Heading"/>
        <w:ind w:left="6372" w:hanging="0"/>
        <w:jc w:val="left"/>
        <w:rPr/>
      </w:pPr>
      <w:r>
        <w:rPr/>
        <w:t xml:space="preserve">  </w:t>
      </w:r>
    </w:p>
    <w:p>
      <w:pPr>
        <w:pStyle w:val="Heading"/>
        <w:ind w:left="6372" w:hanging="0"/>
        <w:jc w:val="left"/>
        <w:rPr/>
      </w:pPr>
      <w:r>
        <w:rPr/>
        <w:t xml:space="preserve">   </w:t>
      </w:r>
      <w:r>
        <w:rPr/>
        <w:t>УТВЕРЖДЕНА</w:t>
      </w:r>
    </w:p>
    <w:p>
      <w:pPr>
        <w:pStyle w:val="Heading"/>
        <w:rPr/>
      </w:pPr>
      <w:r>
        <w:rPr/>
        <w:t xml:space="preserve">постановлением администрации  </w:t>
      </w:r>
    </w:p>
    <w:p>
      <w:pPr>
        <w:pStyle w:val="Heading"/>
        <w:tabs>
          <w:tab w:val="clear" w:pos="708"/>
          <w:tab w:val="left" w:pos="4962" w:leader="none"/>
        </w:tabs>
        <w:ind w:left="4962" w:firstLine="618"/>
        <w:rPr/>
      </w:pPr>
      <w:r>
        <w:rPr/>
        <w:t>Фастовецкого сельского поселения Тихорецкого района</w:t>
      </w:r>
    </w:p>
    <w:p>
      <w:pPr>
        <w:pStyle w:val="Heading"/>
        <w:rPr/>
      </w:pPr>
      <w:r>
        <w:rPr/>
        <w:t>от 20.11.2012г. № 356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ДОЛГОСРОЧНАЯ МУНИЦИПАЛЬНАЯ ЦЕЛЕВАЯ ПРОГРАММ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«ПОДДЕРЖКА ОБЩЕСТВЕННЫХ ИНИЦИАТИВ И РАЗВИТИЯ ГРАЖДАНСКОГО ОБЩЕСТВА В ФАСТОВЕЦКОМ СЕЛЬСКОМ ПОСЕЛЕНИИ ТИХОРЕЦКОГО РАЙОНА»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А 2013-2015 ГОД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лгосрочной муниципальной целевой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Поддержка общественных инициатив и развития гражданского общества в Фастовецком сельском поселении Тихорецкого района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2013-2015 годы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95"/>
        <w:gridCol w:w="5325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>Наименование программы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лгосрочная муниципальная целевая программа «Поддержка общественных инициатив и развития гражданского общества в Фастовецком сельском поселении Тихорецкого района » на 2013-2015 годы» (далее – программа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65" w:hRule="atLeast"/>
        </w:trPr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снования для  разработк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программы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ый закон от 19 мая 1995 года     № 82-ФЗ «Об общественных объединениях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 xml:space="preserve">Основные разработчики программы 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Фастовец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Фастовец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й заказчик 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или) исполнители мероприяти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Фастовецкого сельского поселения Тихорецкого района, общественные объедине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Цели и задачи программы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 целью программы является осуществление поддержки общественных инициатив, направленных на решение социально значимых проблем населения Фастовецкого сельского поселения   Тихорецкого района;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формированию институтов гражданского общества на территории Фастовецкого сельского поселения  Тихорецкого района.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Задачами программы являются: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повышение активности участия общественных объединений в решении социально значимых проблем населения Фастовецкого сельского поселения  Тихорецкого района;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расширение числа жителей района, вовлекаемых в решение социально значимых проблем  Фастовецкого сельского поселения  Тихорецкого района;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механизмов конструктивного сотрудничества органов местного самоуправления Фастовецкого сельского поселения  Тихорецкого района и общественных объединени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рок реализаци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программы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3-2015 годы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бъем и источники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финансирова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программы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ъем финансирования программы за счет средств местного бюджета  составляет 76,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3 год – 25,5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5,5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5,5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Контроль за выполнением программы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рограммы осуществляют администрация Фастовецкого сельского поселения Тихорецкого района, Совет Фастовецкого сельского поселения Тихорецкого района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Содержание проблемы и обоснование необходимости ее решения программными методами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витие гражданского общества в Российской Федерации невозможно без инициатив населения, без создания общественных объединений, участвующих в решении социально значимых пробл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итуты гражданского общества - надежный проводник обратной связи от населения к власти, при их помощи официальные органы получают информацию об эффективности или неэффективности своих действий и реакции общества на н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ициативы общественных объединений играют одну из важнейших ролей в процессе социального развития и составляют фундаментальную основу гражданского общества. Их полноценная деятельность является фактором, создающим благоприятные условия для развития экономики, социальной сферы и укрепления гражданского обще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мках программы будут реализовываться мероприятия общественных объединений, направленные на решение социально значимых проблем населения Фастовецкого сельского поселения Тихорецкого района. В этой связи предусматрива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здание эффективной системы взаимодействия между органами местного самоуправления Фастовецкого сельского поселения Тихорецкого района и общественными объединени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содействие развитию институтов гражданского обще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здание условий для деятельности общественных объединений, участвующих в решении социально значимых проблем населения Фастовецкого сельского поселения Тихорец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ддержки инициатив общественных объедин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астие общественных объединений в достижении социального партнерства между органами местного самоуправления Фастовецкого сельского поселения Тихорецкого района и общественными объединен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ждение муниципальной целевой программы «Поддержка общественных инициатив и развития гражданского общества в Фастовецком сельском поселении Тихорецкого района» на 2013-2015 годы» позволит наладить успешное взаимодействие между властью и общественностью и послужит залогом решения поставленных в ней задач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2.Цели и задачи, сроки и этапы реализации программы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рограммы состоят в осуществлении поддержки общественных инициатив, направленных на решение социально значимых проблем населения Фастовецкого сельского поселения Тихорецкого района, содействие формированию институтов гражданского общества на территории Фастовецкого сельского поселения Тихорец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вышение активности участия общественных объединений в решении социально значимых проблем населения Фастовецкого сельского поселения  Тихорецк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ширение числа жителей района, вовлекаемых в решение социально значимых проблем  Фастовецкого сельского поселения Тихорец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ирование механизмов конструктивного сотрудничества органов местного самоуправления Фастовецкого сельского поселения Тихорецкого района и общественных объединений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3.Обоснование ресурсного обеспечения 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Финансирование программы осуществляется за счет средств местного бюджета.</w:t>
      </w:r>
    </w:p>
    <w:p>
      <w:pPr>
        <w:pStyle w:val="Normal"/>
        <w:jc w:val="both"/>
        <w:rPr/>
      </w:pPr>
      <w:r>
        <w:rPr>
          <w:sz w:val="28"/>
        </w:rPr>
        <w:tab/>
        <w:t xml:space="preserve">Объем финансирования программы составляет  76,5 тыс. рублей, в том числе: </w:t>
      </w:r>
    </w:p>
    <w:p>
      <w:pPr>
        <w:pStyle w:val="Normal"/>
        <w:jc w:val="both"/>
        <w:rPr/>
      </w:pPr>
      <w:r>
        <w:rPr>
          <w:sz w:val="28"/>
        </w:rPr>
        <w:t>2013 год - 2</w:t>
      </w:r>
      <w:r>
        <w:rPr>
          <w:sz w:val="28"/>
          <w:szCs w:val="28"/>
        </w:rPr>
        <w:t>5,5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25,5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25,5 тыс.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ходе реализации 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4.Оценка социально-экономической эффективности программ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социально-экономической эффективности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вышение гражданской активности в решении социально значимых проблем населения Фастовецкого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ормирование институтов гражданского об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лияние на социальную сферу и развитие демократических традиций в Фастовецком сельском поселении Тихорецк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влечение к конструктивному взаимодействию с органами местного самоуправления Фастовецкого сельского поселения Тихорецкого района большего количества организаций, способных участвовать в решении социально значимых проблем населения Фастовецкого сельского поселения Тихорецкого района.     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Критерии выполнения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итериями выполнения программы будут являть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организационное укрепление общественных объединений и некоммерческих организаций, повышение их участия в различных сферах социально-экономической и культурной жизни поселения;</w:t>
      </w:r>
    </w:p>
    <w:p>
      <w:pPr>
        <w:pStyle w:val="Normal"/>
        <w:jc w:val="both"/>
        <w:rPr/>
      </w:pPr>
      <w:r>
        <w:rPr>
          <w:sz w:val="28"/>
        </w:rPr>
        <w:tab/>
        <w:t>создание условий для конструктивного диалога и взаимодействия органов местного самоуправления и некоммерческих организаций в целях достижения общественного согласия, уменьшения социальной напряженности, роста стабильности, укрепления доверия граждан к органам местного самоуправления;</w:t>
      </w:r>
    </w:p>
    <w:p>
      <w:pPr>
        <w:pStyle w:val="Normal"/>
        <w:jc w:val="both"/>
        <w:rPr/>
      </w:pPr>
      <w:r>
        <w:rPr>
          <w:sz w:val="28"/>
        </w:rPr>
        <w:tab/>
        <w:t>решение социально значимых проблем категорий населения района с участием общественных объединений и некоммерческих организаций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134"/>
        <w:gridCol w:w="1292"/>
        <w:gridCol w:w="1390"/>
        <w:gridCol w:w="130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х индикаторов целей Программы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реализации программ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, посвященных памятным датам России и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меропри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конструктивного диалога и взаимодействия органов местного самоуправления и некоммерческих организаций в целях достижения общественного согласия, уменьшения социальной напряженности, роста стабильности, укрепления доверия граждан к органам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мероприятий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76" w:firstLine="34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Перечень мероприятий программы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0"/>
        <w:gridCol w:w="1267"/>
        <w:gridCol w:w="1080"/>
        <w:gridCol w:w="1073"/>
        <w:gridCol w:w="1080"/>
        <w:gridCol w:w="3780"/>
      </w:tblGrid>
      <w:tr>
        <w:trPr>
          <w:trHeight w:val="32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  <w:t>(или подпрограмм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     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общественного объединен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коммерческой организации, учрежд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  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Мероприятия, направленные на содействие развитию институтов гражданского общества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4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5400"/>
        <w:gridCol w:w="1260"/>
        <w:gridCol w:w="1080"/>
        <w:gridCol w:w="1141"/>
        <w:gridCol w:w="992"/>
        <w:gridCol w:w="3807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мероприятия, посвященного Дню освобождения Тихорецкого района от немецко-фашистских захватч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проведение мероприятия,  посвященного Дню защитника Отечеств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проведение мероприятия, посвященного Дню памяти воинов -  интернационалистов в Росс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мероприятия, посвященного Международному женскому дн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мероприятия, посвященного Дню освобождения узников фашистских концлагер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мероприятия, посвященного 68-й (69-й, 70-й) годовщине Дня Поб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мероприятия, посвященного Дню памяти и скор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мероприятия, посвященного Дню пожилых люд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мероприятия, посвященного чествованию ветеранов битвы за Кавказ и освободителей Кубани от немецко-фашистских захватч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проведение мероприятия, посвященного Дню матер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связанных с организационным обеспечением проводимых районных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ое содержание председателю Совета ветеранов Фастовецкого сельского поселения Тихорец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  <w:t>Начальник финансово-экономического отдела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>администрации Фастовецкого сельского поселения</w:t>
      </w:r>
    </w:p>
    <w:p>
      <w:pPr>
        <w:pStyle w:val="2"/>
        <w:jc w:val="both"/>
        <w:rPr/>
      </w:pPr>
      <w:r>
        <w:rPr>
          <w:szCs w:val="28"/>
        </w:rPr>
        <w:t>Тихорецкого района                                                                                                                                 Г.В.Сидорова</w:t>
      </w:r>
    </w:p>
    <w:sectPr>
      <w:headerReference w:type="default" r:id="rId4"/>
      <w:type w:val="nextPage"/>
      <w:pgSz w:orient="landscape" w:w="16838" w:h="11906"/>
      <w:pgMar w:left="1134" w:right="1134" w:gutter="0" w:header="709" w:top="127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3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03:00Z</dcterms:created>
  <dc:creator>USER</dc:creator>
  <dc:description/>
  <cp:keywords/>
  <dc:language>en-US</dc:language>
  <cp:lastModifiedBy>1</cp:lastModifiedBy>
  <cp:lastPrinted>2012-10-05T15:51:00Z</cp:lastPrinted>
  <dcterms:modified xsi:type="dcterms:W3CDTF">2012-11-28T12:56:00Z</dcterms:modified>
  <cp:revision>44</cp:revision>
  <dc:subject/>
  <dc:title>                                   </dc:title>
</cp:coreProperties>
</file>