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28.11.2012 г. № 142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№ 6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12.2011 г. №105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бюджетов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60"/>
        <w:gridCol w:w="851"/>
        <w:gridCol w:w="992"/>
        <w:gridCol w:w="1843"/>
        <w:gridCol w:w="1134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дминистрация Фастовецкого сельского поселения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программа «Развитие территориального общественного самоуправления на территории Фастовецкого сельского поселения Тихорецкого района» на 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Обеспечение первичных мер пожарной безопасности в Фастовецком сельском поселении Тихорецкого района» на 2012-201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субъектов малого и среднего предпринимательства в Фастовецком сельском поселении Тихорецкого района на 2010-201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Краснодарского края для проведения мероприятий по подготовке к осенне-зимнему периоду 2012-2013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я и повышение энергетической эффективности на территории Фастовецкого сельского поселения Тихорецкого района на 2012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Фастовецкого сельского поселения Тихорецкого района на 2012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аев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Культура Фастовецкого сельского поселения Тихорецкого района» на 201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 2012-2014 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шение Совета Фастовецкого сельского поселения Тихорецкого района от 20.03.2009 года №181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Фастовецком сельском поселени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-экономического отдела администрации Фастов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Г.В.Сидорова</w:t>
      </w:r>
    </w:p>
    <w:sectPr>
      <w:type w:val="nextPage"/>
      <w:pgSz w:orient="landscape" w:w="16838" w:h="11906"/>
      <w:pgMar w:left="1440" w:right="998" w:gutter="0" w:header="0" w:top="1134" w:footer="0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5:00Z</dcterms:created>
  <dc:creator>fin13</dc:creator>
  <dc:description/>
  <cp:keywords/>
  <dc:language>en-US</dc:language>
  <cp:lastModifiedBy>1</cp:lastModifiedBy>
  <cp:lastPrinted>2012-11-28T14:12:00Z</cp:lastPrinted>
  <dcterms:modified xsi:type="dcterms:W3CDTF">2012-11-28T10:12:00Z</dcterms:modified>
  <cp:revision>367</cp:revision>
  <dc:subject/>
  <dc:title>                                                                                  ПРИЛОЖЕНИЕ 7                 </dc:title>
</cp:coreProperties>
</file>