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28.11.2012 г. № 142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12.2011 г. №105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астовецкого сельского поселения Тихорецкого района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080"/>
        <w:gridCol w:w="900"/>
        <w:gridCol w:w="1440"/>
        <w:gridCol w:w="1800"/>
        <w:gridCol w:w="1440"/>
        <w:gridCol w:w="13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14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1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2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2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программа «Развитие территориального общественного самоуправления на территории Фастовецкого сельского поселения Тихорецкого района»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Мобилизационная подготовка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номочия по расчету и предоставлению межбюджетных трансфертов бюджетам поселений в форме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Долгосрочная муниципальная целевая программа «Обеспечение первичных мер пожарной безопасности в Фастовецком сельском поселении Тихорецкого района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3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субъектов малого и среднего предпринимательства в Фастовецком сельском поселении Тихорецкого района на 2010-201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0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мероприятий по подготовке к осенне-зимнему пери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ам муниципальных образований Краснодарского края для проведения мероприятий по подготовке к осенне-зимнему периоду 2012-2013г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38,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7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Энергосбережения и повышение энергетической эффективности на территории Фастовецкого сельского поселения Тихорецкого района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Молодежь Фастовецкого сельского поселения Тихорецкого района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5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7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8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краев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23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 целевая программа «Культура Фастовецкого сельского поселения Тихорецкого района»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 2012-2014 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шение Совета Фастовецкого сельского поселения Тихорецкого района от 20.03.2009 года №181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Фастовецком сельском поселении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4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Г.В.Сидорова</w:t>
      </w:r>
    </w:p>
    <w:sectPr>
      <w:type w:val="nextPage"/>
      <w:pgSz w:orient="landscape" w:w="16838" w:h="11906"/>
      <w:pgMar w:left="1440" w:right="998" w:gutter="0" w:header="0" w:top="1418" w:footer="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5:00Z</dcterms:created>
  <dc:creator>fin13</dc:creator>
  <dc:description/>
  <cp:keywords/>
  <dc:language>en-US</dc:language>
  <cp:lastModifiedBy>1</cp:lastModifiedBy>
  <cp:lastPrinted>2012-06-29T16:18:00Z</cp:lastPrinted>
  <dcterms:modified xsi:type="dcterms:W3CDTF">2012-11-28T10:12:00Z</dcterms:modified>
  <cp:revision>319</cp:revision>
  <dc:subject/>
  <dc:title>                                                                                  ПРИЛОЖЕНИЕ 7                 </dc:title>
</cp:coreProperties>
</file>