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3"/>
        <w:gridCol w:w="18"/>
        <w:gridCol w:w="3092"/>
        <w:gridCol w:w="130"/>
        <w:gridCol w:w="4405"/>
      </w:tblGrid>
      <w:tr>
        <w:trPr>
          <w:trHeight w:val="330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Фастовец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65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 №____</w:t>
            </w:r>
          </w:p>
        </w:tc>
      </w:tr>
      <w:tr>
        <w:trPr>
          <w:trHeight w:val="207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и коды главных администраторов доходов и источн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нансирования дефицита бюджета поселения и закрепляемые за ними виды доходов и коды классификации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4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Наименование главного администратора доходов и источников финансирования дефицита местного </w:t>
            </w:r>
            <w:r>
              <w:rPr/>
              <w:t xml:space="preserve">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8" w:hRule="atLeast"/>
        </w:trPr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311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         финансирования дефицита   местного бюдж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92"/>
        <w:gridCol w:w="3110"/>
        <w:gridCol w:w="4536"/>
      </w:tblGrid>
      <w:tr>
        <w:trPr>
          <w:tblHeader w:val="true"/>
          <w:trHeight w:val="34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стовец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хорецкого района</w:t>
            </w:r>
          </w:p>
        </w:tc>
      </w:tr>
      <w:tr>
        <w:trPr>
          <w:trHeight w:val="16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6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16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34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я (за исключением имущества муниципальных бюджетных и автономных учреждений), в части реализации основных средств по указанному имуществу. </w:t>
            </w:r>
          </w:p>
        </w:tc>
      </w:tr>
      <w:tr>
        <w:trPr>
          <w:trHeight w:val="34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3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и ущерба, причиненного в результате незаконного или не целевого использования бюджетных средств (в части бюджетов поселений)</w:t>
            </w:r>
          </w:p>
        </w:tc>
      </w:tr>
      <w:tr>
        <w:trPr>
          <w:trHeight w:val="85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</w:tr>
      <w:tr>
        <w:trPr>
          <w:trHeight w:val="61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96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96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sub_20201110"/>
            <w:r>
              <w:rPr/>
              <w:t>2 02 01001 10 0000 151</w:t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sub_22299910"/>
            <w:r>
              <w:rPr/>
              <w:t>2 02 02999 10 0000 151</w:t>
            </w:r>
            <w:bookmarkEnd w:id="1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sub_202031510"/>
            <w:r>
              <w:rPr/>
              <w:t>2 02 03015 10 0000 151</w:t>
            </w:r>
            <w:bookmarkEnd w:id="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sub_20232410"/>
            <w:r>
              <w:rPr/>
              <w:t>2 02 03024 10 0000 151</w:t>
            </w:r>
            <w:bookmarkEnd w:id="3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sub_202402510"/>
            <w:r>
              <w:rPr/>
              <w:t>2 02 04025 10 0000 151</w:t>
            </w:r>
            <w:bookmarkEnd w:id="4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 поселения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sub_21805030"/>
            <w:r>
              <w:rPr/>
              <w:t>2 18 05010 10 0000 151</w:t>
            </w:r>
            <w:bookmarkEnd w:id="5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507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sub_21905010"/>
            <w:r>
              <w:rPr/>
              <w:t>2 19 05000 10 0000 151</w:t>
            </w:r>
            <w:bookmarkEnd w:id="6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бюджета поселения – органов государственной власти 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0"/>
        <w:gridCol w:w="2760"/>
        <w:gridCol w:w="5058"/>
        <w:gridCol w:w="43"/>
      </w:tblGrid>
      <w:tr>
        <w:trPr>
          <w:trHeight w:val="55" w:hRule="atLeas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5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доходов </w:t>
            </w:r>
            <w:r>
              <w:rPr/>
              <w:t xml:space="preserve">бюджета поселения – органов государственной власти Краснодарского края </w:t>
            </w:r>
          </w:p>
        </w:tc>
      </w:tr>
      <w:tr>
        <w:trPr>
          <w:trHeight w:val="19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</w:tc>
        <w:tc>
          <w:tcPr>
            <w:tcW w:w="5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0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инистерство финанс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18050 10 0000 14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0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Департамент финансово </w:t>
              <w:noBreakHyphen/>
              <w:t> бюджетного надзора Краснодарского края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18050 10 0000 14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33050 10 0000 140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1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тношений Краснодарского края</w:t>
            </w:r>
          </w:p>
        </w:tc>
      </w:tr>
      <w:tr>
        <w:trPr>
          <w:trHeight w:val="41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1 05013 10 0000 1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1 05026 10 0000 120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013 10 0000 43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033 10 0000 430</w:t>
            </w:r>
          </w:p>
        </w:tc>
        <w:tc>
          <w:tcPr>
            <w:tcW w:w="5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5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25074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25085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0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ые доходы бюджетов поселени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аснодарского края в предела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х компетенци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25085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Cs w:val="28"/>
          <w:lang w:eastAsia="en-US"/>
        </w:rPr>
        <w:t>____________________________________________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Глава Фастовецкого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хорецкого района                                                                               В.Н.Алексеев</w:t>
      </w:r>
    </w:p>
    <w:p>
      <w:pPr>
        <w:pStyle w:val="Normal"/>
        <w:ind w:left="-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6:00Z</dcterms:created>
  <dc:creator>КауноваСВ</dc:creator>
  <dc:description/>
  <cp:keywords/>
  <dc:language>en-US</dc:language>
  <cp:lastModifiedBy>1</cp:lastModifiedBy>
  <cp:lastPrinted>2012-11-16T16:15:00Z</cp:lastPrinted>
  <dcterms:modified xsi:type="dcterms:W3CDTF">2012-11-20T07:02:00Z</dcterms:modified>
  <cp:revision>53</cp:revision>
  <dc:subject/>
  <dc:title>Приложение 1</dc:title>
</cp:coreProperties>
</file>