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23"/>
      </w:tblGrid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вета Фастовецкого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от___________ №______ </w:t>
            </w:r>
          </w:p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астовецкого сельского поселения Тихорецкого район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11"/>
        <w:gridCol w:w="18"/>
        <w:gridCol w:w="1782"/>
        <w:gridCol w:w="60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79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gridSpan w:val="2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gridSpan w:val="2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Фастовецкого сельского поселения  Тихорецкого района в валюте Российской Федерации для частичного покрытия дефицита бюджета поселения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gridSpan w:val="2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гашение бюджетных кредитов, полученных из краевого бюджета по кредитным соглашениям и договорам, заключенным от имени Фастовецкого сельского поселения Тихорец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7935" w:type="dxa"/>
            <w:gridSpan w:val="2"/>
            <w:tcBorders/>
            <w:vAlign w:val="center"/>
          </w:tcPr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gridSpan w:val="2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gridSpan w:val="2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Фастовец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gridSpan w:val="2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гашение кредита от кредитных организаций по кредитным соглашениям и договорам, заключенным от имени Фастовец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и Фастовецкого сельского поселения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ихорецкого района                                                                               Г.В.Сидоров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9:00Z</dcterms:created>
  <dc:creator>Столярова</dc:creator>
  <dc:description/>
  <cp:keywords/>
  <dc:language>en-US</dc:language>
  <cp:lastModifiedBy>1</cp:lastModifiedBy>
  <cp:lastPrinted>2011-11-17T15:40:00Z</cp:lastPrinted>
  <dcterms:modified xsi:type="dcterms:W3CDTF">2012-11-20T11:28:00Z</dcterms:modified>
  <cp:revision>24</cp:revision>
  <dc:subject/>
  <dc:title>Приложение ___</dc:title>
</cp:coreProperties>
</file>