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18"/>
          <w:sz w:val="16"/>
          <w:szCs w:val="16"/>
        </w:rPr>
      </w:pPr>
      <w:r>
        <w:rPr>
          <w:b/>
          <w:bCs/>
          <w:color w:val="000000"/>
          <w:spacing w:val="18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ФАСТОВЕЦ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/>
      </w:pPr>
      <w:r>
        <w:rPr>
          <w:bCs/>
          <w:color w:val="000000"/>
          <w:spacing w:val="-18"/>
        </w:rPr>
        <w:t>от  15.11.2012 года</w:t>
      </w:r>
      <w:r>
        <w:rPr>
          <w:bCs/>
          <w:color w:val="000000"/>
        </w:rPr>
        <w:t xml:space="preserve">                                                                                                   № 141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бюджета  Фастовецкого сельского поселения Тихорецкого района на 2013 год и проведении публичных слушан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создании оргкомитета по проведению публичных слушаний по теме: «Рассмотрение проекта  бюджета  Фастовецкого сельского поселения Тихорецкого района на 2013 год»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в соответствии со статьей 28 Федерального закона от 6 октября 2003 года № 131-ФЗ « Об общих принципах организации местного самоуправления в Российской Федерации», Уставом  Фастовецкого сельского поселения Тихорецкого района и решением Совета Фастовецкого сельского поселения Тихорецкого района от 11 сентября 2007 года № 90, протокол № 20 « Об утверждении Положения о публичных слушаниях» Совет Фастовецкого сельского поселения Тихорецкого района, РЕШИ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Назначить проведение публичных слушаний по теме "Рассмотрение проекта бюджета  Фастовецкого сельского поселения Тихорецкого района на 2013 год"(приложение № 1)  на 28 ноября 2012 года в 15 часов, место проведения публичных слушаний – малый зал СДК  Фастовецкого сельского поселения Тихорецкого района, расположенный по улице Азина, 4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Создать оргкомитет по проведению публичных слушаний по теме "Рассмотрение проекта бюджета  Фастовецкого сельского поселения Тихорецкого района на 2013 год" (приложение № 2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Организацию выполнения настоящего решения возложить на заместителя главы Фастовецкого сельского поселения Тихорецкого района      В.А.Роговцо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>5. Контроль за выполнением данного решения возложить на председателя планово-бюджетной комиссии (Квасникова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6.Настоящее решение вступает в силу со дня его обнарод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Фастовецкого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В.Н.Алексе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Фастовецкого сельского поселения</w:t>
      </w:r>
    </w:p>
    <w:p>
      <w:pPr>
        <w:pStyle w:val="Normal"/>
        <w:jc w:val="both"/>
        <w:rPr/>
      </w:pPr>
      <w:r>
        <w:rPr/>
        <w:t xml:space="preserve">Тихорецкогорайона                                                                      Л.Г.Сидогина   </w:t>
      </w:r>
    </w:p>
    <w:p>
      <w:pPr>
        <w:pStyle w:val="Style14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ессии Совета             Фастовецкого сельского поселения</w:t>
      </w:r>
    </w:p>
    <w:p>
      <w:pPr>
        <w:pStyle w:val="Style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</w:r>
    </w:p>
    <w:p>
      <w:pPr>
        <w:pStyle w:val="Style14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15.11.2012 года № 141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 «Рассмотрение проекта бюджета  Фастовецкого сельского поселения Тихорецкого района на 2013 год»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484"/>
        <w:gridCol w:w="490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22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дорова Галина Викторов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инансово-экономического отдела администрации Фастовецкого сельского поселения Тихорецкого район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рдина Мария Владимиров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ециалист 2 категории администрации Фастовецкого сельского поселения Тихорецкого района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сникова Светлана Федоров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ланово-бюджетной комиссии Фастовецкого сельского поселения Тихорецкого район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догина Людмила Геннадьев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Фастовецкого сельского поселения Тихорецкого район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Фастовец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В.Н.Алекс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7:55:00Z</dcterms:created>
  <dc:creator>1</dc:creator>
  <dc:description/>
  <cp:keywords/>
  <dc:language>en-US</dc:language>
  <cp:lastModifiedBy>Home</cp:lastModifiedBy>
  <cp:lastPrinted>2000-12-03T11:41:00Z</cp:lastPrinted>
  <dcterms:modified xsi:type="dcterms:W3CDTF">2012-12-03T07:48:00Z</dcterms:modified>
  <cp:revision>39</cp:revision>
  <dc:subject/>
  <dc:title/>
</cp:coreProperties>
</file>