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овета Фастовецкого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Тихорецкого района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от 15.11.2012 г № 140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СОВЕТ ФАСТОВЕЦКОГО СЕЛЬСКОГО ПОСЕЛЕНИ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ИХОРЕЦКОГО 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8"/>
          <w:lang w:val="ru-RU"/>
        </w:rPr>
        <w:t xml:space="preserve">ПРОЕКТ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от   ________ 2012 г.                                   </w:t>
      </w:r>
      <w:r>
        <w:rPr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№ ___      </w:t>
      </w:r>
      <w:r>
        <w:rPr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Фастовецка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 утверждении индикативного плана социально – экономического развития Фастовецкого сельского поселения Тихорецкого района на 2013 год</w:t>
      </w:r>
    </w:p>
    <w:p>
      <w:pPr>
        <w:pStyle w:val="Normal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Фастовецкого сельского поселения Тихорецкого района РЕШИЛ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1. Утвердить индикативный  план социально-экономического развития Фастовецкого сельского поселения Тихорецкого района на 2013 год 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2. Контроль за выполнением настоящего решения возложить на постоянную планово-бюджетную комиссию (Квасникову). </w:t>
      </w:r>
    </w:p>
    <w:p>
      <w:pPr>
        <w:pStyle w:val="Normal"/>
        <w:ind w:firstLine="360"/>
        <w:jc w:val="both"/>
        <w:rPr/>
      </w:pPr>
      <w:r>
        <w:rPr>
          <w:sz w:val="28"/>
          <w:lang w:val="ru-RU"/>
        </w:rPr>
        <w:tab/>
        <w:t>3. Опубликовать настоящее решение в газете « Тихорецкие Вести».</w:t>
      </w:r>
    </w:p>
    <w:p>
      <w:pPr>
        <w:pStyle w:val="Normal"/>
        <w:tabs>
          <w:tab w:val="clear" w:pos="708"/>
          <w:tab w:val="left" w:pos="655" w:leader="none"/>
        </w:tabs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>Настоящее Решение вступает в силу с 1 января 2013 года, но не ранее чем по истечении одного месяца  со дня его официального опубликования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Фастовец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В.Н. Алексе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решения Совета Фастовец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_______2012 года   № 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Об утверждении индикативного  плана социально-экономического развития Фастовецкого сельского поселения Тихорецкого района на 2013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-экономическ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Фастовец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Г.В.Сидор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Фастовец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 В.А.Роговц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Фастовец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И.А. Окоро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Arial" w:hAnsi="Arial" w:eastAsia="Arial Unicode MS" w:cs="Arial"/>
      <w:kern w:val="2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00:00Z</dcterms:created>
  <dc:creator>User</dc:creator>
  <dc:description/>
  <cp:keywords/>
  <dc:language>en-US</dc:language>
  <cp:lastModifiedBy>1</cp:lastModifiedBy>
  <cp:lastPrinted>2012-11-16T15:32:00Z</cp:lastPrinted>
  <dcterms:modified xsi:type="dcterms:W3CDTF">2012-11-16T11:33:00Z</dcterms:modified>
  <cp:revision>76</cp:revision>
  <dc:subject/>
  <dc:title/>
</cp:coreProperties>
</file>