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ФАСТО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/>
            </w:pPr>
            <w:r>
              <w:rPr>
                <w:b w:val="false"/>
              </w:rPr>
              <w:t>от 25.10.2012 года</w:t>
              <w:tab/>
              <w:tab/>
              <w:tab/>
              <w:tab/>
              <w:tab/>
              <w:t xml:space="preserve">                                          № 139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/>
            </w:pPr>
            <w:r>
              <w:rPr>
                <w:bCs w:val="false"/>
              </w:rPr>
              <w:t xml:space="preserve">О внесении изменений в решение Совета Фастовецкого сельского поселения Тихорецкого района от 9 декабря 2011 года № 105 «О бюджете </w:t>
            </w:r>
            <w:r>
              <w:rPr>
                <w:bCs w:val="false"/>
                <w:szCs w:val="32"/>
              </w:rPr>
              <w:t>Фастовецкого сельского</w:t>
            </w:r>
            <w:r>
              <w:rPr>
                <w:bCs w:val="false"/>
              </w:rPr>
              <w:t xml:space="preserve"> поселения Тихорецкого района на 2012 год»</w:t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21"/>
              <w:snapToGrid w:val="false"/>
              <w:ind w:right="98" w:hanging="0"/>
              <w:jc w:val="left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  <w:p>
            <w:pPr>
              <w:pStyle w:val="21"/>
              <w:ind w:right="9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ind w:right="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Heading"/>
              <w:ind w:firstLine="705"/>
              <w:jc w:val="both"/>
              <w:rPr/>
            </w:pPr>
            <w:r>
              <w:rPr>
                <w:b w:val="false"/>
                <w:bCs w:val="false"/>
              </w:rPr>
              <w:t xml:space="preserve">В соответствии со ст.71 Устава Фастовецкого сельского поселения Тихорецкого района Совет </w:t>
            </w:r>
            <w:r>
              <w:rPr>
                <w:b w:val="false"/>
                <w:bCs w:val="false"/>
                <w:szCs w:val="32"/>
              </w:rPr>
              <w:t xml:space="preserve">Фастовецкого сельского </w:t>
            </w:r>
            <w:r>
              <w:rPr>
                <w:b w:val="false"/>
                <w:bCs w:val="false"/>
              </w:rPr>
              <w:t>поселения Тихорецкого района  РЕШИЛ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TextBodyIndent"/>
              <w:widowControl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1.Внести следующие изменения в решение Совета Фастовецкого сельского поселения Тихорецкого района от 9 декабря 2011 года № 105 «О бюджете Фастовецкого сельского поселения Тихорецкого района на 2012 год»:</w:t>
            </w:r>
          </w:p>
          <w:p>
            <w:pPr>
              <w:pStyle w:val="TextBodyIndent"/>
              <w:widowControl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а) подпункты 1,2,3 пункта 1 изложить в следующей редакции:</w:t>
            </w:r>
          </w:p>
          <w:p>
            <w:pPr>
              <w:pStyle w:val="TextBodyIndent"/>
              <w:widowControl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«1.Утвердить основные характеристики бюджета Фастовецкого сельского поселения Тихорецкого района на 2012 год:</w:t>
            </w:r>
          </w:p>
          <w:p>
            <w:pPr>
              <w:pStyle w:val="TextBodyIndent"/>
              <w:widowControl w:val="false"/>
              <w:rPr/>
            </w:pPr>
            <w:r>
              <w:rPr>
                <w:szCs w:val="28"/>
              </w:rPr>
              <w:t>1) общий объем доходов в сумме 26521,5 тыс. рублей;</w:t>
            </w:r>
          </w:p>
          <w:p>
            <w:pPr>
              <w:pStyle w:val="TextBodyIndent"/>
              <w:widowControl w:val="false"/>
              <w:rPr/>
            </w:pPr>
            <w:r>
              <w:rPr>
                <w:szCs w:val="28"/>
              </w:rPr>
              <w:t>2) общий объем расходов в сумме  26635,5 тыс. рублей;</w:t>
            </w:r>
          </w:p>
          <w:p>
            <w:pPr>
              <w:pStyle w:val="TextBodyIndent"/>
              <w:widowControl w:val="false"/>
              <w:rPr/>
            </w:pPr>
            <w:r>
              <w:rPr>
                <w:szCs w:val="28"/>
              </w:rPr>
              <w:t xml:space="preserve">3) дефицит бюджета Фастовецкого сельского поселения Тихорецкого района в сумме 114,0 тыс. рублей; 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нести изменения в приложение № 2 «Объем поступлений доходов в  бюджет Фастовецкого сельского поселения Тихорецкого района  на 2012 год» вышеназванного решения и изложить его в редакции согласно приложению   № 1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нести изменения в приложение № 3 «Безвозмездные поступления из краевого бюджета в 2012 году» вышеназванного решения и изложить его в редакции согласно приложению № 2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нести изменения в приложение № 5 «Распределение расходов бюджета Фастовецкого сельского поселения Тихорецкого района по разделам и подразделам классификации расходов бюджетов на 2012 год» вышеназванного решения и изложить его в редакции согласно приложению № 3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внести изменения в приложение № 6 «Распределение бюджетных ассигнований по разделам и подразделам, целевым статьям и видам расходов классификации расходов бюджетов на 2012 год» вышеназванного решения и изложить его в редакции согласно приложению № 4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внести изменения в приложение № 7 «Ведомственная структура расходов бюджета Фастовецкого сельского поселения Тихорецкого района на 2012 год» вышеназванного решения и изложить его в редакции согласно приложению №5 к настоящему решению;</w:t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внести изменения в приложение № 8 «Источники внутреннего финансирования дефицита бюджета поселения, перечень статей и видов источников финансирования дефицитов бюджетов на 2012 г.» вышеназванного решения и изложить его в редакции согласно приложению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к настоящему решению.</w:t>
            </w:r>
          </w:p>
          <w:p>
            <w:pPr>
              <w:pStyle w:val="Style10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ю выполнения настоящего решения возложить на финансовый отдел администрации Фастовецкого сельского поселения Тихорецкого района (Г.В.Сидорова).</w:t>
            </w:r>
          </w:p>
          <w:p>
            <w:pPr>
              <w:pStyle w:val="Heading"/>
              <w:ind w:firstLine="7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Контроль за выполнением настоящего решения возложить на планово-бюджетную комиссию Совета Фастовецкого сельского поселения (С.Ф.Квасникова).</w:t>
            </w:r>
          </w:p>
          <w:p>
            <w:pPr>
              <w:pStyle w:val="Heading"/>
              <w:ind w:firstLine="70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  <w:r>
              <w:rPr>
                <w:b w:val="false"/>
              </w:rPr>
              <w:t>Обнародовать настоящее решение в специально установленных местах.</w:t>
            </w:r>
          </w:p>
          <w:p>
            <w:pPr>
              <w:pStyle w:val="3"/>
              <w:ind w:firstLine="708"/>
              <w:rPr>
                <w:bCs/>
              </w:rPr>
            </w:pPr>
            <w:r>
              <w:rPr>
                <w:bCs/>
              </w:rPr>
              <w:t>5.Настоящее решение вступает в силу со дня его обнародования.</w:t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Фастовец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                                                                            В.Н.Алексе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стовец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района                                                                      Л.Г.Сидог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b/>
      <w:bCs/>
      <w:sz w:val="28"/>
      <w:szCs w:val="28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9"/>
      <w:ind w:firstLine="7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5:00Z</dcterms:created>
  <dc:creator>2712011</dc:creator>
  <dc:description/>
  <cp:keywords/>
  <dc:language>en-US</dc:language>
  <cp:lastModifiedBy>Home</cp:lastModifiedBy>
  <cp:lastPrinted>2012-10-31T15:04:00Z</cp:lastPrinted>
  <dcterms:modified xsi:type="dcterms:W3CDTF">2012-10-31T17:22:00Z</dcterms:modified>
  <cp:revision>289</cp:revision>
  <dc:subject/>
  <dc:title>Исполняющему обязанности директора государственного учреждения Краснодарского края </dc:title>
</cp:coreProperties>
</file>