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2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м администрации Фастовецкого сельского поселения Тихорецкого района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02.03.2010 г. № 40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строительств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>Муниципальную услугу по выдаче разрешений на строительство предоставляет администрация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4.1.</w:t>
      </w:r>
      <w:r>
        <w:rPr>
          <w:rFonts w:cs="Arial" w:ascii="Arial" w:hAnsi="Arial"/>
          <w:sz w:val="24"/>
          <w:szCs w:val="24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разрешения на строительство объектов капитального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Сведения о месте нахождения и графике работы администрация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редоставлению муниципальной услуги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и администрации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Сведения о месте нахождения администрации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1.4.</w:t>
      </w:r>
      <w:r>
        <w:rPr>
          <w:rFonts w:cs="Arial" w:ascii="Arial" w:hAnsi="Arial"/>
          <w:sz w:val="24"/>
          <w:szCs w:val="24"/>
        </w:rPr>
        <w:t>Перечень документов, необходимых для получ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1.В целях строительства, реконструкции, капитального ремонта  объекта капитального строительства заявитель направляет в администрацию Фастовецкого сельского поселения Тихорецкого района (далее – администрация)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о выдаче разрешения на строительство (по форме согласно приложению № 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, содержащиеся в проектной документаци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пояснительная запи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ы, отображающие архитектурные ре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К заявлению, указанному в п. 2.1.4.1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График приема получателей муниципальной услуги в администрации  Фастовецкого сельского поселения Тихорецкого района (далее – администрация)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5580"/>
      </w:tblGrid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иема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иема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Информация по предоставлению муниципальной услуги размещается на официальном сайте администрации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,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9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3.Информационные материалы, указанные в п.2.1.12 настоящего административного регламента, размещаются на официальном сайте администрации 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1.А</w:t>
      </w:r>
      <w:r>
        <w:rPr>
          <w:rFonts w:cs="Arial" w:ascii="Arial" w:hAnsi="Arial"/>
          <w:sz w:val="24"/>
          <w:szCs w:val="24"/>
        </w:rPr>
        <w:t>дминистрация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ет разрешение на строительство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заявлению застройщика может выдать разрешения на отдельные этапы строительств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.1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дминистрация  Фастовецкого сельского поселения Тихорецкого района (далее – администрац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выдачу разрешения на строительство без взимания платы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течение трех дней со дня выдачи разрешения на строительство администрация  Фастовецкого сельского поселения Тихорецкого района (далее – администрац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 копию такого решения в уполномоченный орган исполнительной власти Краснодарского края, осуществляющий государственный строительный надзор (управление государственного строительного надзора Краснодарского края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.</w:t>
      </w:r>
      <w:r>
        <w:rPr>
          <w:rFonts w:cs="Arial" w:ascii="Arial" w:hAnsi="Arial"/>
          <w:sz w:val="24"/>
          <w:szCs w:val="24"/>
        </w:rPr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2.</w:t>
      </w: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строительство, являются сотрудники администрации  Фастовецкого сельского поселения Тихорецкого район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3.</w:t>
      </w:r>
      <w:r>
        <w:rPr>
          <w:rFonts w:cs="Arial" w:ascii="Arial" w:hAnsi="Arial"/>
          <w:sz w:val="24"/>
          <w:szCs w:val="24"/>
        </w:rPr>
        <w:t xml:space="preserve">Разрешение на строительство </w:t>
      </w:r>
      <w:r>
        <w:rPr>
          <w:rFonts w:cs="Arial" w:ascii="Arial" w:hAnsi="Arial"/>
          <w:iCs/>
          <w:sz w:val="24"/>
          <w:szCs w:val="24"/>
        </w:rPr>
        <w:t>выдается по каждому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у капитального строительства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4.</w:t>
      </w: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строительство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5.</w:t>
      </w:r>
      <w:r>
        <w:rPr>
          <w:rFonts w:cs="Arial" w:ascii="Arial" w:hAnsi="Arial"/>
          <w:sz w:val="24"/>
          <w:szCs w:val="24"/>
        </w:rPr>
        <w:t>Разрешение на строительство изготавливается в двух экземплярах, один из которых выдается застройщику, другой хранится в архиве администрации  Фастовецкого сельского поселения Тихорец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6.В течение десяти дней со дня получения разрешения на строительство застройщик обязан безвозмездно передать в администрацию   Фастовецкого сельского поселения Тихорецкого района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7.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8.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0.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1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12.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3.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4.</w:t>
      </w:r>
      <w:r>
        <w:rPr>
          <w:rFonts w:cs="Arial" w:ascii="Arial" w:hAnsi="Arial"/>
          <w:sz w:val="24"/>
          <w:szCs w:val="24"/>
        </w:rPr>
        <w:t>Блок-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Контроль за соблюдением администраций Фастовецкого сельского поселения Тихорецкого района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Фастовецкого сельского поселения Тихорецкого района (далее –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Фастовецкого сельского поселения Тихорецкого района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 Фастовецкого сельского поселения Тихорецкого района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 Фастовецкого сельского поселения Тихорецкого района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 Фастовецкого сельского поселения Тихорецкого район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в канцелярию администрации Фастовецкого сельского поселения Тихорецкого района, направлено по почте в администрацию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канцелярию администрации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Фастовецкого сельского поселения Тихорецкого района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В случае необходимости в целях рассмотрения обращений  администрацией Фастовецкого сельского поселения Тихорецкого района, по распоряжению главы Фастовецкого сельского поселения Тихорецкого района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6.9.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0.Копия решения Комиссии, подготовленного по результатам рассмотрения обращения, подписанная главой Фастовецкого сельского поселения Тихорецкого района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1.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 Фастовецкого сельского поселения Тихорецкого района, и при этом в обращении не приводятся новые доводы или обстоятельства (глава Фастовецкого сельского поселения Тихорецкого район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2.Письменное обращение считается разрешенным, если рассмотрены все поставленные в нем вопросы, отнесенные к компетенции администрации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Фастовецкого сельского поселения Тихорецкого района по предварительной записи, произведенной посредством личного обращения в администрацию Фастовецкого сельского поселения Тихорецкого района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                   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                     п.5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Фастовецкого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Тихорецкого района</w:t>
        <w:tab/>
        <w:tab/>
        <w:tab/>
        <w:tab/>
        <w:t xml:space="preserve">                     </w:t>
        <w:tab/>
        <w:tab/>
        <w:t xml:space="preserve">   В.Н.Алексеев</w:t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jc w:val="right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ом органе, имеющем право на выдачу разрешений 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00"/>
        <w:gridCol w:w="1700"/>
        <w:gridCol w:w="1800"/>
        <w:gridCol w:w="2000"/>
        <w:gridCol w:w="20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астовецкого сельского поселения Тихорец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, ст-ца Фастовецкая, ул.Азин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1, Краснодарский край, Тихорецкий район, ст-ца Фастовецкая, ул.Азина, 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96) 45-3-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fastoveck@lis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 xml:space="preserve">                        </w:t>
        <w:tab/>
        <w:tab/>
        <w:tab/>
        <w:tab/>
        <w:t xml:space="preserve">   В.Н.Алексеев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420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Ф.И.О. должностного лица, на имя которого подается заявление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наименование организации, предприятия; ИНН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юридический и почтовый адрес; ФИО руководителя; телефон;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>
          <w:i/>
        </w:rPr>
        <w:t>банковские реквизиты (наименование банка, р/с, к/с, БИК)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Л Е Н И Е от «___» ____________20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строительство в полном объеме, по отдельным этапам 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ужное подчеркнуть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емельном участке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о адресу: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город, район, улица, номер участка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сроком на ___________________________________________________________месяца(е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rPr/>
      </w:pPr>
      <w:r>
        <w:rPr>
          <w:sz w:val="24"/>
          <w:szCs w:val="24"/>
        </w:rPr>
        <w:t>строительство будет осуществляться на основании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/>
        <w:t>__________________________________________</w:t>
      </w:r>
      <w:r>
        <w:rPr>
          <w:sz w:val="24"/>
          <w:szCs w:val="24"/>
        </w:rPr>
        <w:t>от «___»</w:t>
      </w:r>
      <w:r>
        <w:rPr/>
        <w:t xml:space="preserve"> </w:t>
      </w:r>
      <w:r>
        <w:rPr>
          <w:sz w:val="24"/>
          <w:szCs w:val="24"/>
        </w:rPr>
        <w:t>______________       г. №</w:t>
      </w:r>
      <w:r>
        <w:rPr/>
        <w:t xml:space="preserve"> 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</w:t>
      </w:r>
      <w:r>
        <w:rPr>
          <w:i/>
        </w:rPr>
        <w:t>(наименование документа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от «___» _______________      г. № 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i/>
          <w:i/>
        </w:rPr>
      </w:pPr>
      <w:r>
        <w:rPr>
          <w:i/>
        </w:rPr>
        <w:t>(наименование проектной организации, ИНН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/>
        <w:t>(</w:t>
      </w:r>
      <w:r>
        <w:rPr>
          <w:i/>
        </w:rPr>
        <w:t>наименование лицензионного центра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>_______________________________________________________</w:t>
      </w:r>
      <w:r>
        <w:rPr>
          <w:sz w:val="24"/>
          <w:szCs w:val="24"/>
        </w:rPr>
        <w:t>от «____»______________г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sz w:val="24"/>
          <w:szCs w:val="24"/>
        </w:rPr>
        <w:t>- схема планировочной организации земельного участка согласована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за № ________________ от «____» _____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утверждена 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за № _________________________ от «______»________________________  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временно ставлю Вас в известность, ч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инансирование строительства застройщиком будет осуществлятьс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3"/>
        <w:rPr/>
      </w:pPr>
      <w:r>
        <w:rPr>
          <w:i/>
        </w:rPr>
        <w:t>(банковские реквизиты и номер счет</w:t>
      </w:r>
      <w:r>
        <w:rPr>
          <w:i/>
          <w:sz w:val="24"/>
          <w:szCs w:val="24"/>
        </w:rPr>
        <w:t>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_______</w:t>
      </w:r>
    </w:p>
    <w:p>
      <w:pPr>
        <w:pStyle w:val="Normal"/>
        <w:ind w:firstLine="3"/>
        <w:rPr>
          <w:i/>
          <w:i/>
        </w:rPr>
      </w:pPr>
      <w:r>
        <w:rPr>
          <w:i/>
        </w:rPr>
        <w:t xml:space="preserve">(наименование организации, ИНН,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  <w:r>
        <w:rPr>
          <w:i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нзия на право выполнения строительно-монтажных работ  выдана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____________________________ от «___»______________       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ителем работ приказом  №_______ от «___»______________         г.  назначен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должность, 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имеющий _______________ специальное образование и стаж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высшее, средне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ы в строительстве _________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) функции заказчика в соответствии с договором №____________ от «___» _____          г. будет осущестлять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>(наименование организации, ИНН, юридический и почтовый адрес, ФИО руководителя, номер телефона</w:t>
      </w:r>
      <w:r>
        <w:rPr>
          <w:i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нковские реквизиты (наименование банка, р/с, к/с, БИК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нзия на право выполнения функций заказчика выдана 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__________________________________________ от «___»_________________       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) технический надзор в соответствии с договором №_____________ от «____» ____        г. будет осуществляться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  <w:r>
        <w:rPr>
          <w:i/>
        </w:rPr>
        <w:t>банковские реквизиты (наименование банка, р/с, к/с, БИК)</w:t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нзия на право оказания инжиниринговых услуг выдана______________________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лицензионного цент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_______________________ от «_____»__________________  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м надзором приказом №__________ от «____» ____________       г. назнач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должность, ФИО, номер телефона работ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 имеющий ________________специальное образование и стаж работы в </w:t>
      </w:r>
    </w:p>
    <w:p>
      <w:pPr>
        <w:pStyle w:val="Normal"/>
        <w:ind w:left="2410" w:firstLine="3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высшее, средне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е _____________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i/>
          <w:sz w:val="24"/>
          <w:szCs w:val="24"/>
        </w:rPr>
        <w:t>наименование органа управления особыми экономическими з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РОЙЩ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                 _____________                  _______________________        М.П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(должность)                      (подпись)                                (Фамилия И.О.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Фастовецкого сельск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В.Н.Алексеев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595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РЕШЕНИЯ НА СТРОИТЕЛЬ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роительств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-540" w:firstLine="1248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ConsPlusNonformat"/>
        <w:ind w:left="1584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продлено до 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Normal"/>
        <w:ind w:left="-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 xml:space="preserve">                      </w:t>
        <w:tab/>
        <w:tab/>
        <w:tab/>
        <w:tab/>
        <w:t xml:space="preserve">   В.Н.Алексеев</w:t>
      </w:r>
    </w:p>
    <w:p>
      <w:pPr>
        <w:pStyle w:val="Normal"/>
        <w:ind w:left="-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Лицо, осуществляющее строительство, представляет в администрацию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проводит проверку наличия документов, прилагаемых к заявлению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цо, осуществляющее строительство объекта ИЖС, передает в администрацию</w:t>
            </w:r>
            <w:r>
              <w:rPr/>
              <w:t xml:space="preserve"> 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капитальное строительство объекта, передает в администрацию </w:t>
            </w:r>
            <w:r>
              <w:rPr/>
              <w:t xml:space="preserve">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 xml:space="preserve">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</w:t>
            </w:r>
            <w:r>
              <w:rPr/>
              <w:t>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/>
              <w:t xml:space="preserve">  Фастовецкого сельского поселения Тихорецкого района </w:t>
            </w:r>
            <w:r>
              <w:rPr>
                <w:rFonts w:cs="Georgia" w:ascii="Georgia" w:hAnsi="Georgia"/>
              </w:rPr>
              <w:t>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 xml:space="preserve">                      </w:t>
        <w:tab/>
        <w:tab/>
        <w:tab/>
        <w:tab/>
        <w:t xml:space="preserve">   В.Н.Алексе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44:00Z</dcterms:created>
  <dc:creator>logunova</dc:creator>
  <dc:description/>
  <cp:keywords/>
  <dc:language>en-US</dc:language>
  <cp:lastModifiedBy>ADMIN</cp:lastModifiedBy>
  <cp:lastPrinted>2010-02-16T11:00:00Z</cp:lastPrinted>
  <dcterms:modified xsi:type="dcterms:W3CDTF">2010-04-01T06:37:00Z</dcterms:modified>
  <cp:revision>230</cp:revision>
  <dc:subject/>
  <dc:title>ДЕПАРТАМЕНТ ПО АРХИТЕКТУРЕ И ГРАДОСТРОИТЕЛЬСТВУ КРАСНОДАРСКОГО КРАЯ</dc:title>
</cp:coreProperties>
</file>