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974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ФАСТОВЕЦКОГО СЕЛЬСКОГО ПОСЕЛЕНИЯ ТИХОРЕЦКОГО  РАЙОНА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</w:t>
        <w:softHyphen/>
        <w:softHyphen/>
        <w:softHyphen/>
        <w:t xml:space="preserve"> 11.08.2010</w:t>
        <w:tab/>
        <w:tab/>
        <w:tab/>
        <w:tab/>
        <w:tab/>
        <w:t xml:space="preserve">                                                 № 24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ица Фастовецк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в постановление администрации Фастовецкого сельского поселения Тихорецкого района от 05.08.2010 года № 237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ой услуги « Подготовка и утверждение градостроительного плана земельного участка в виде отдельного документа</w:t>
      </w:r>
      <w:r>
        <w:rPr>
          <w:rFonts w:cs="Arial" w:ascii="Arial" w:hAnsi="Arial"/>
          <w:b/>
          <w:bCs/>
          <w:kern w:val="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в соответствие с действующим законодательством постановления  администрации Фастовецкого сельского поселения Тихорецкого района от 5 августа 2010 гола № 237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,  п о с т а н о в л я ю 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Внести в постановление  администрации Фастовецкого сельского поселения Тихорецкого района от 5 августа 2010 года № 237 «Об утверждении административного регламента предоставления муниципальной услуги «Подготовка и утверждение градостроительного плана земельного участка в виде отдельного документа» следующие изменения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№ 1 «Подготовка и утверждение градостроительного плана земельного участка» пункт 2.5 исключить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риложении № 3 «Подготовка и выдача градостроительного плана земельного участка» пункт 2 исключить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бнародовать настоящее постановление в специально установленных местах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ого района                                                                               В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szCs w:val="24"/>
    </w:rPr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character" w:styleId="Style10">
    <w:name w:val="Верхний колонтитул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Style1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21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27:00Z</dcterms:created>
  <dc:creator>User</dc:creator>
  <dc:description/>
  <cp:keywords/>
  <dc:language>en-US</dc:language>
  <cp:lastModifiedBy>kpv</cp:lastModifiedBy>
  <dcterms:modified xsi:type="dcterms:W3CDTF">2011-02-28T09:31:00Z</dcterms:modified>
  <cp:revision>13</cp:revision>
  <dc:subject/>
  <dc:title/>
</cp:coreProperties>
</file>