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4 июня 2010 года</w:t>
        <w:tab/>
        <w:tab/>
        <w:tab/>
        <w:tab/>
        <w:t xml:space="preserve">                                       № 48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036"/>
        <w:gridCol w:w="2404"/>
      </w:tblGrid>
      <w:tr>
        <w:trPr/>
        <w:tc>
          <w:tcPr>
            <w:tcW w:w="9708" w:type="dxa"/>
            <w:gridSpan w:val="3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О внесении изменений в решение Совета Фастовецкого сельского поселения Тихорецкого района от 11 февраля 2010 года № 31 «Об утверждении Правил создания, содержания и охраны зелёных насаждений, находящихся на территории Фастовецкого сельского поселения Тихорецкого района»</w:t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21"/>
              <w:snapToGrid w:val="false"/>
              <w:ind w:right="98" w:hanging="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21"/>
              <w:ind w:right="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Heading"/>
              <w:ind w:firstLine="70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В связи с необходимостью приведения Решения Совета Фастовецкого сельского поселения Тихорецкого района от 11 февраля 2010 года № 31 в соответствие с требованиями действующего законодательства Совет Фастовецкого сельского поселения Тихорецкого района  РЕШИЛ:</w:t>
            </w:r>
          </w:p>
          <w:p>
            <w:pPr>
              <w:pStyle w:val="Heading"/>
              <w:ind w:firstLine="70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TextBodyIndent"/>
              <w:widowControl w:val="false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Внести следующие изменения в Приложение к решению Совета Фастовецкого сельского поселения Тихорецкого района от 11 февраля 2010 года № 31 «Об утверждении Правил создания, содержания и охраны зелёных насаждении, находящихся на территории Фастовецкого сельского поселения Тихорецкого района»:</w:t>
            </w:r>
          </w:p>
          <w:p>
            <w:pPr>
              <w:pStyle w:val="TextBodyIndent"/>
              <w:widowControl w:val="false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бзац второй пункта 2.6 – исключить. </w:t>
            </w:r>
          </w:p>
          <w:p>
            <w:pPr>
              <w:pStyle w:val="Heading"/>
              <w:ind w:firstLine="708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.</w:t>
            </w:r>
            <w:r>
              <w:rPr>
                <w:rFonts w:cs="Arial" w:ascii="Arial" w:hAnsi="Arial"/>
                <w:b w:val="false"/>
                <w:sz w:val="24"/>
              </w:rPr>
              <w:t>Обнародовать настоящее решение в специально установленных местах.</w:t>
            </w:r>
          </w:p>
          <w:p>
            <w:pPr>
              <w:pStyle w:val="3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Настоящее решение вступает в силу со дня его обнародования.</w:t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Heading5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 xml:space="preserve">Глава Фастовецкого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Тихорецкого район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.Н.Алексее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051"/>
        <w:gridCol w:w="2327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b/>
      <w:bCs/>
      <w:sz w:val="28"/>
      <w:szCs w:val="28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/>
      <w:ind w:firstLine="7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5:00Z</dcterms:created>
  <dc:creator>2712011</dc:creator>
  <dc:description/>
  <cp:keywords/>
  <dc:language>en-US</dc:language>
  <cp:lastModifiedBy>ADMIN</cp:lastModifiedBy>
  <cp:lastPrinted>2010-04-20T14:19:00Z</cp:lastPrinted>
  <dcterms:modified xsi:type="dcterms:W3CDTF">2010-06-30T06:57:00Z</dcterms:modified>
  <cp:revision>141</cp:revision>
  <dc:subject/>
  <dc:title>Исполняющему обязанности директора государственного учреждения Краснодарского края </dc:title>
</cp:coreProperties>
</file>