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/>
        <w:t xml:space="preserve">                                  </w:t>
      </w: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/>
      </w:pPr>
      <w:r>
        <w:rPr/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 ФАСТОВЕ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ТИХОРЕЦ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т 12 ноября 2010 </w:t>
        <w:tab/>
        <w:tab/>
        <w:t xml:space="preserve">                                                     № 58</w:t>
      </w:r>
    </w:p>
    <w:p>
      <w:pPr>
        <w:pStyle w:val="21"/>
        <w:ind w:right="98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таница Фастовецка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установлении земельного нало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На основании главы 31 Налогового кодекса Российской Федерации Совет Фастовецкого сельского поселения Тихорец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. Установить на территории Фастовецкого сельского поселения Тихорецкого района земельный налог, определив налоговые ставки в следующих размера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0"/>
        <w:gridCol w:w="4695"/>
        <w:gridCol w:w="15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Категории земель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тавка земе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налога,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емли поселения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емли под домами индивидуальной жилой застрой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емли гаражей и автостоян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емли под объектами торговли, общественного питания, бытового обслужи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емли под административно-управленческими и общественными объектам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емли сельскохозяйственного использ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емли под обособленными водными объектам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чие земл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емли промышленности, энергетики, транспорта, связи, радиовещания, телевидения, информатик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емли водного фонда, находящегося в муниципальной собственност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2. Налог подлежит уплате в следующем порядке и в сро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)налогоплательщиками - организациями и физическими лицами, являющимися индивидуальными предпринимателями, налог уплачивается по истечении налогового периода не позднее 10 февраля года, следующего за истекшим налоговым период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ными периодами для налогоплательщиков -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) налогоплательщиками - физическими лицами, уплачивающими налог на основании налогового уведомления, налог уплачивается не позднее 15 ноября года, следующего за истекшим налоговым период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3. Освободить от уплаты земельного налога следующие категории налогоплательщиков в отношении земельных участков, не используемых для ведения предпринимательской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) членов товарищества собственников жилья, в частности земельных участков, на которых расположены многоквартирные дом в полном объе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2) учреждения расположенные на территории Фастовецкого сельского поселения Тихорецкого района, финансируемые за счет бюджетов Фастовецкого сельского поселения Тихорецкого района, муниципального образования Тихорецкий район и бюджета Краснодарского края в полном объе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3) граждан достигших 70 летнего возраста,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 Документы, подтверждающие право на уменьшение налоговой базы, а также право на налоговые льготы в соответствии с главой 31 НК РФ и настоящим Решением, представляются в налоговые органы по месту нахождения земельного участков в срок не позднее 1 февраля года, следующего за истекшим налоговым период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5. Настоящее решение довести до сведения Межрайонной инспекции Федеральной налоговой службы России №1 по Краснодарскому кра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i/>
          <w:i/>
        </w:rPr>
      </w:pPr>
      <w:bookmarkStart w:id="0" w:name="sub_15"/>
      <w:bookmarkEnd w:id="0"/>
      <w:r>
        <w:rPr>
          <w:rFonts w:cs="Arial" w:ascii="Arial" w:hAnsi="Arial"/>
        </w:rPr>
        <w:t>6. Признать утратившим силу решение Совета Фастовецкого сельского поселения Тихорецкого района от 13 декабря 2007 года №99 протокол № 22 «Об установлении земельного налога» (с изменениями и дополнениями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7. Настоящее решение опубликовать в газете «Тихорецкие ве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bookmarkStart w:id="1" w:name="sub_15"/>
      <w:bookmarkStart w:id="2" w:name="sub_16"/>
      <w:bookmarkEnd w:id="1"/>
      <w:r>
        <w:rPr>
          <w:rFonts w:cs="Arial" w:ascii="Arial" w:hAnsi="Arial"/>
        </w:rPr>
        <w:t xml:space="preserve">8. </w:t>
      </w:r>
      <w:bookmarkEnd w:id="2"/>
      <w:r>
        <w:rPr>
          <w:rFonts w:cs="Arial" w:ascii="Arial" w:hAnsi="Arial"/>
        </w:rPr>
        <w:t>Настоящее Решение вступает в силу с 1 января 2011 года, но не ранее чем по истечении одного месяца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Фастовецко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2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хорецкого района                                                                         В.Н.Алексеев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2051"/>
        <w:gridCol w:w="2327"/>
      </w:tblGrid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21"/>
              <w:snapToGrid w:val="false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b/>
      <w:bCs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40:00Z</dcterms:created>
  <dc:creator>Куцова</dc:creator>
  <dc:description/>
  <cp:keywords/>
  <dc:language>en-US</dc:language>
  <cp:lastModifiedBy>ADMIN</cp:lastModifiedBy>
  <cp:lastPrinted>2010-11-30T09:06:00Z</cp:lastPrinted>
  <dcterms:modified xsi:type="dcterms:W3CDTF">2010-11-30T11:11:00Z</dcterms:modified>
  <cp:revision>21</cp:revision>
  <dc:subject/>
  <dc:title>(наименование представительного органа</dc:title>
</cp:coreProperties>
</file>