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>
          <w:sz w:val="16"/>
          <w:szCs w:val="16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 ФАСТ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18 ноября 2010 года</w:t>
        <w:tab/>
        <w:tab/>
        <w:tab/>
        <w:tab/>
        <w:t xml:space="preserve">                                    № 67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аница Фастовецкая</w:t>
            </w:r>
          </w:p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  <w:p>
            <w:pPr>
              <w:pStyle w:val="21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становлении платы  за содержание и ремонт жилого помещения и платы за пользование жилым помещением (плат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 наем) на 2011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   В соответствии с пунктом 1 статьи 154, пунктом 3 статьи  156 Жилищного кодекса Российской Федерации, Федеральным законом от       6 октября 2003 года № 131-ФЗ «Об общих принципах организации местного самоуправления в Российской Федерации», статьёй 26 Устава Фастовецкого сельского поселения Тихорецкого района, Совет Фастовецкого сельского поселения Тихорецкий района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с 1 января 2011 года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Фастовецкого сельского поселения Тихорецкого района и собственников жилых помещений, которые не приняли решение о выборе способа управления многоквартирным домом в размере 8 рублей 67 копеек за 1 квадратный метр согласно калькуля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720"/>
        <w:jc w:val="both"/>
        <w:rPr/>
      </w:pPr>
      <w:r>
        <w:rPr>
          <w:rFonts w:cs="Arial" w:ascii="Arial" w:hAnsi="Arial"/>
        </w:rPr>
        <w:t>Установить с 1 января 2011 года плату за пользование жилым помещением (плату за наем) в размере 4 рубля 81 копейка за 1 квадратный ме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 силу решения Совета Фастовецкого сельского поселения Тихорецкого района: от 29 декабря 2009 года № 22 «Об установлении платы за пользование жилым помещением (платы за найм) для нанимателей по договорам социального найма или договорам найма жилого помещения муниципального жилищного фонда», от 11 февраля 2010 года № 28 «О внесении дополнений и изменений в решение Совета Фастовецкого сельского поселения Тихорецкого района от 29 декабря 2009 года № 22 «Об установлении платы за пользование жилым помещением (платы за найм) для нанимателей по договорам социального найма или договорам найма жилого помещения муниципального жилищного фонда»,  от 18 марта 2010 года № 34 «Об установлении платы за содержание и ремонт жилого помещ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720"/>
        <w:jc w:val="both"/>
        <w:rPr/>
      </w:pPr>
      <w:r>
        <w:rPr>
          <w:rFonts w:cs="Arial" w:ascii="Arial" w:hAnsi="Arial"/>
        </w:rPr>
        <w:t>Опубликовать настоящее решение в газете «Тихорецкие ве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Контроль за выполнением настоящего решения возложить на планово-бюджетную комиссию Совета Фастовецкого сельского поселения (С.Ф.Квасников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720"/>
        <w:jc w:val="both"/>
        <w:rPr/>
      </w:pPr>
      <w:r>
        <w:rPr>
          <w:rFonts w:cs="Arial" w:ascii="Arial" w:hAnsi="Arial"/>
        </w:rPr>
        <w:t>Решение вступает в силу  с 1 января 2011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Фастовецкого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рецкого района                                                                      В.Н.Алексее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b/>
      <w:bCs/>
      <w:sz w:val="28"/>
      <w:szCs w:val="28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6:00Z</dcterms:created>
  <dc:creator>1</dc:creator>
  <dc:description/>
  <cp:keywords/>
  <dc:language>en-US</dc:language>
  <cp:lastModifiedBy>ADMIN</cp:lastModifiedBy>
  <cp:lastPrinted>2010-11-18T09:07:00Z</cp:lastPrinted>
  <dcterms:modified xsi:type="dcterms:W3CDTF">2010-11-30T11:14:00Z</dcterms:modified>
  <cp:revision>14</cp:revision>
  <dc:subject/>
  <dc:title>Об установлении платы  за содержание</dc:title>
</cp:coreProperties>
</file>