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ФАСТОВ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24 ноября 2010 года                                                                                         № 68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21"/>
              <w:spacing w:before="0" w:after="120"/>
              <w:ind w:right="98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таница Фастовецка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Об утверждении индикативного плана социально – экономического развития Фастовецкого сельского поселения Тихорецкого района на 2011 год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Фастовецкого сельского поселения Тихорецк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индикативный план социально-экономического развития Фастовецкого сельского поселения Тихорецкого района на 2011 год (прилагаетс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Контроль за выполнением настоящего решения возложить на постоянную планово-бюджетную комиссию (Квасникову). </w:t>
      </w:r>
    </w:p>
    <w:p>
      <w:pPr>
        <w:pStyle w:val="Normal"/>
        <w:ind w:firstLine="360"/>
        <w:jc w:val="both"/>
        <w:rPr/>
      </w:pPr>
      <w:r>
        <w:rPr/>
        <w:tab/>
        <w:t>3. Обнародовать настоящее решение в специально установленных местах для обнародования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4. Настоящее решение вступает в силу со дня его  обнарод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Фастовец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</w:t>
      </w:r>
    </w:p>
    <w:p>
      <w:pPr>
        <w:pStyle w:val="Normal"/>
        <w:rPr/>
      </w:pPr>
      <w:r>
        <w:rPr/>
        <w:t>Тихорецкого района                                                                              В.Н. Алек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8"/>
      <w:szCs w:val="28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4:49:00Z</dcterms:created>
  <dc:creator>User</dc:creator>
  <dc:description/>
  <cp:keywords/>
  <dc:language>en-US</dc:language>
  <cp:lastModifiedBy>Admin</cp:lastModifiedBy>
  <cp:lastPrinted>2010-11-25T11:05:00Z</cp:lastPrinted>
  <dcterms:modified xsi:type="dcterms:W3CDTF">2010-12-02T12:52:00Z</dcterms:modified>
  <cp:revision>82</cp:revision>
  <dc:subject/>
  <dc:title/>
</cp:coreProperties>
</file>