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ВЕТ ФАСТОВЕЦ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ТИХОРЕЦКОГО 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от 17 декабря 2010 года</w:t>
        <w:tab/>
        <w:t xml:space="preserve">                                                   № 75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ица Фастовецкая</w:t>
      </w:r>
    </w:p>
    <w:p>
      <w:pPr>
        <w:pStyle w:val="Normal"/>
        <w:ind w:left="3540" w:firstLine="7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6"/>
        <w:ind w:firstLine="85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>Об  утверждении  Прейскуранта гарантированного перечня услуг по погребению, оказываемых на территории Фастовец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В соответствии  с внесенными изменениями от 28 июня 2007 года в Закон Краснодарского края от 4 февраля 2006 года № 666-КЗ « О погребении и похоронном деле в Краснодарском крае» и п.22 ст. 14 Федерального закона от 6 октября 2003 года  № 131-ФЗ «Об общих принципах организации местного самоуправления  в Российской Федерации», пунктом 3 статьи 9 Федерального закона от 12 января 1996 № 8-ФЗ «О погребении и похоронном деле», Совет Фастовецкого сельского поселения     РЕШИЛ:</w:t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"/>
        <w:ind w:firstLine="840"/>
        <w:jc w:val="both"/>
        <w:rPr/>
      </w:pPr>
      <w:r>
        <w:rPr>
          <w:rFonts w:cs="Arial" w:ascii="Arial" w:hAnsi="Arial"/>
          <w:sz w:val="24"/>
          <w:szCs w:val="24"/>
        </w:rPr>
        <w:t>1.Утвердить  Прейскурант  гарантированного перечня услуг по погребению, оказываемых на территории Фастовецкого сельского поселения (прилагается)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рганизацию выполнения настоящего решения возложить на заместителя главы администрации  Фастовецкого сельского поселения Т.П.Шпильк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3.Контроль за выполнением настоящего  решения возложить </w:t>
      </w:r>
      <w:r>
        <w:rPr>
          <w:rStyle w:val="StrongEmphasis"/>
          <w:rFonts w:cs="Arial" w:ascii="Arial" w:hAnsi="Arial"/>
          <w:b w:val="false"/>
        </w:rPr>
        <w:t>на комиссию по социальным, организационно- правовым вопросам и местному самоуправлению (Тарасова).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Arial" w:ascii="Arial" w:hAnsi="Arial"/>
          <w:b w:val="false"/>
        </w:rPr>
        <w:t>4. Решение от 19 февраля 2009 года № 172</w:t>
      </w:r>
      <w:r>
        <w:rPr>
          <w:rFonts w:cs="Arial" w:ascii="Arial" w:hAnsi="Arial"/>
        </w:rPr>
        <w:t xml:space="preserve"> «Об  утверждении  Прейскуранта гарантированного перечня услуг по погребению, оказываемых на территории Фастовецкого сельского поселения</w:t>
      </w:r>
      <w:r>
        <w:rPr>
          <w:rFonts w:cs="Arial" w:ascii="Arial" w:hAnsi="Arial"/>
          <w:b/>
        </w:rPr>
        <w:t>»</w:t>
      </w:r>
      <w:r>
        <w:rPr>
          <w:rStyle w:val="StrongEmphasis"/>
          <w:rFonts w:cs="Arial" w:ascii="Arial" w:hAnsi="Arial"/>
          <w:b w:val="false"/>
        </w:rPr>
        <w:t xml:space="preserve"> считать утратившим силу.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cs="Arial" w:ascii="Arial" w:hAnsi="Arial"/>
          <w:b w:val="false"/>
        </w:rPr>
        <w:t>5. «</w:t>
      </w:r>
      <w:r>
        <w:rPr>
          <w:rFonts w:cs="Arial" w:ascii="Arial" w:hAnsi="Arial"/>
        </w:rPr>
        <w:t>Опубликовать настоящее решение в газете «Тихорецкие вести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. Решение вступает в силу со дня его официального опубликования и распространяется на правоотношения, возникшие с 1 января 2011 года.</w:t>
      </w:r>
    </w:p>
    <w:p>
      <w:pPr>
        <w:pStyle w:val="Style16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Тихорецкого района</w:t>
        <w:tab/>
        <w:tab/>
        <w:tab/>
        <w:tab/>
        <w:tab/>
        <w:tab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В.Н.Алексеев</w:t>
      </w:r>
      <w:r>
        <w:rPr>
          <w:sz w:val="28"/>
          <w:szCs w:val="28"/>
        </w:rPr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СОГЛАСОВАНО:</w:t>
        <w:tab/>
        <w:t xml:space="preserve">            СОГЛАСОВАНО:</w:t>
        <w:tab/>
        <w:t xml:space="preserve">                    СОГЛАСОВАНО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ководитель</w:t>
        <w:tab/>
        <w:tab/>
        <w:t xml:space="preserve">             Управляющий</w:t>
        <w:tab/>
        <w:tab/>
        <w:t xml:space="preserve">   И.о. управляющег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егиональной энергетической             Отделением Пенсионного фонда       Государственным учреждением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комиссии-</w:t>
        <w:tab/>
        <w:t xml:space="preserve">                                Российской Федерации                      Краснодарским региональным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епартамента цен и тарифов               ( государственное учреждение) по    отделение Фонда социальног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Краснодарского края                            Краснодарского края                           страхования Российской Федераци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С.Н. Милованов</w:t>
        <w:tab/>
        <w:t xml:space="preserve">              __________Г.А. Кузнецова               ____________А.Г.Лях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«____»_________2010г.                       «_____»_________2010 г.                  «_____»____________2010 г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ЙСКУРАНТ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арантированного перечня услуг по погребению, оказываемых на территории Фастовецкого сельское поселение Тихорецкого район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тоимость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С 01.01.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едоставление( изготовление), доставка гроба и других предметов, необходимых для погреб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8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1 Гроб стандартный строганный, из материала толщиной 25-32 мм, обитый внутри и снаружи тканью х/б с подушкой из струж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6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2 Инвентарная табличка деревянная с указанием Ф.И.О., даты рождения и смер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.3 Доставка гроба и похоронных принадлежностей по адресу, указанному заказчик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5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еревозка тела(останков) умершего к месту захоро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5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55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и рытье могилы вручну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05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</w:t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Н.Алексеев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41:00Z</dcterms:created>
  <dc:creator>City_Line</dc:creator>
  <dc:description/>
  <cp:keywords/>
  <dc:language>en-US</dc:language>
  <cp:lastModifiedBy>ADMIN</cp:lastModifiedBy>
  <cp:lastPrinted>2010-12-23T13:34:00Z</cp:lastPrinted>
  <dcterms:modified xsi:type="dcterms:W3CDTF">2010-12-29T08:46:00Z</dcterms:modified>
  <cp:revision>62</cp:revision>
  <dc:subject/>
  <dc:title/>
</cp:coreProperties>
</file>