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  <w:bookmarkStart w:id="0" w:name="sub_11"/>
            <w:bookmarkStart w:id="1" w:name="sub_11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к Положению о представлении лицом, поступающим на работу на должность руководителя муниципального учреждения </w:t>
            </w:r>
            <w:r>
              <w:rPr>
                <w:sz w:val="28"/>
                <w:szCs w:val="28"/>
              </w:rPr>
              <w:t>Фастовецкого сельского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, и руководителем муниципального учреждения </w:t>
            </w:r>
            <w:r>
              <w:rPr>
                <w:sz w:val="28"/>
                <w:szCs w:val="28"/>
              </w:rPr>
              <w:t>Фастовецкого сельского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</w:t>
            </w:r>
            <w:r>
              <w:rPr>
                <w:sz w:val="28"/>
                <w:szCs w:val="28"/>
              </w:rPr>
              <w:t>Фастовецкого сельского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________________ № _______</w:t>
            </w:r>
          </w:p>
        </w:tc>
      </w:tr>
    </w:tbl>
    <w:p>
      <w:pPr>
        <w:pStyle w:val="Heading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____________________                                                                       </w:t>
      </w:r>
    </w:p>
    <w:p>
      <w:pPr>
        <w:pStyle w:val="Style36"/>
        <w:ind w:left="2880" w:hanging="0"/>
        <w:jc w:val="left"/>
        <w:rPr/>
      </w:pPr>
      <w:r>
        <w:rPr>
          <w:rFonts w:cs="Times New Roman" w:ascii="Times New Roman" w:hAnsi="Times New Roman"/>
        </w:rPr>
        <w:t>(указывается  наименование администрации Фастовецкого сельского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110"/>
      <w:bookmarkEnd w:id="2"/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sub_110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упруги (супруга) и несовершеннолетних детей руководителя 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учреждения </w:t>
      </w:r>
      <w:r>
        <w:rPr>
          <w:rFonts w:cs="Times New Roman" w:ascii="Times New Roman" w:hAnsi="Times New Roman"/>
        </w:rPr>
        <w:t xml:space="preserve">Фастовецкого сельского </w:t>
      </w:r>
      <w:r>
        <w:rPr>
          <w:rFonts w:cs="Times New Roman" w:ascii="Times New Roman" w:hAnsi="Times New Roman"/>
          <w:bCs/>
          <w:sz w:val="24"/>
          <w:szCs w:val="24"/>
        </w:rPr>
        <w:t>поселения Тихорецкого района (</w:t>
      </w:r>
      <w:hyperlink w:anchor="sub_40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общаю сведения о доходах за отчетный период с 1 января 20______ года по 31 декабря 20___ года моей (моего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пруги (супруга), несовершеннолетней дочери (сын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еличина дохода(3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551"/>
        <w:gridCol w:w="269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5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  транспортного средства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 Сведения о денежных средствах, находящихся на счетах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банках 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1560"/>
        <w:gridCol w:w="1842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8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1559"/>
        <w:gridCol w:w="1418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0) (руб.)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1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559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4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,</w:t>
      </w: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Style36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ind w:left="36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15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3"/>
        <w:gridCol w:w="1701"/>
        <w:gridCol w:w="2126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9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1727"/>
        <w:gridCol w:w="181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1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(23)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обязательства (2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_» _______________20___г. </w:t>
        <w:tab/>
        <w:tab/>
        <w:t>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(подпись 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_» _______________20___г. </w:t>
        <w:tab/>
        <w:tab/>
        <w:t>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4" w:name="sub_401"/>
      <w:bookmarkEnd w:id="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 предоставляются отдельно на супругу (супруга) и на каждого из несовершеннолетних детей руководителя муниципального учреждения муниципального образования Тихорецкий район, который представляет сведения.</w:t>
      </w:r>
    </w:p>
    <w:p>
      <w:pPr>
        <w:pStyle w:val="Normal"/>
        <w:rPr/>
      </w:pPr>
      <w:bookmarkStart w:id="5" w:name="sub_401"/>
      <w:bookmarkStart w:id="6" w:name="sub_402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отчетный пери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" w:name="sub_402"/>
      <w:bookmarkStart w:id="8" w:name="sub_403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bookmarkStart w:id="9" w:name="sub_403"/>
      <w:bookmarkStart w:id="10" w:name="sub_404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 муниципального образования Тихорецкий район, представляющего сведения.</w:t>
      </w:r>
    </w:p>
    <w:p>
      <w:pPr>
        <w:pStyle w:val="Normal"/>
        <w:rPr/>
      </w:pPr>
      <w:bookmarkStart w:id="11" w:name="sub_404"/>
      <w:bookmarkStart w:id="12" w:name="sub_405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bookmarkStart w:id="13" w:name="sub_405"/>
      <w:bookmarkStart w:id="14" w:name="sub_406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 муниципального образования Тихорецкий район, представляющего сведения.</w:t>
      </w:r>
    </w:p>
    <w:p>
      <w:pPr>
        <w:pStyle w:val="Normal"/>
        <w:rPr/>
      </w:pPr>
      <w:bookmarkStart w:id="15" w:name="sub_406"/>
      <w:bookmarkStart w:id="16" w:name="sub_407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7" w:name="sub_407"/>
      <w:bookmarkStart w:id="18" w:name="sub_408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19" w:name="sub_408"/>
      <w:bookmarkStart w:id="20" w:name="sub_409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я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21" w:name="sub_409"/>
      <w:bookmarkStart w:id="22" w:name="sub_410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3" w:name="sub_410"/>
      <w:bookmarkStart w:id="24" w:name="sub_411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5" w:name="sub_411"/>
      <w:bookmarkStart w:id="26" w:name="sub_412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7" w:name="sub_412"/>
      <w:bookmarkStart w:id="28" w:name="sub_413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29" w:name="sub_413"/>
      <w:bookmarkStart w:id="30" w:name="sub_414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31" w:name="sub_414"/>
      <w:bookmarkStart w:id="32" w:name="sub_415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bookmarkStart w:id="33" w:name="sub_415"/>
      <w:bookmarkStart w:id="34" w:name="sub_416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35" w:name="sub_416"/>
      <w:bookmarkStart w:id="36" w:name="sub_417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</w:t>
      </w:r>
    </w:p>
    <w:p>
      <w:pPr>
        <w:pStyle w:val="Normal"/>
        <w:rPr/>
      </w:pPr>
      <w:bookmarkStart w:id="37" w:name="sub_417"/>
      <w:bookmarkStart w:id="38" w:name="sub_418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39" w:name="sub_418"/>
      <w:bookmarkStart w:id="40" w:name="sub_419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41" w:name="sub_419"/>
      <w:bookmarkStart w:id="42" w:name="sub_420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43" w:name="sub_420"/>
      <w:bookmarkStart w:id="44" w:name="sub_42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bookmarkStart w:id="45" w:name="sub_421"/>
      <w:bookmarkStart w:id="46" w:name="sub_42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7" w:name="sub_422"/>
      <w:bookmarkStart w:id="48" w:name="sub_423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49" w:name="sub_423"/>
      <w:bookmarkStart w:id="50" w:name="sub_424"/>
      <w:bookmarkEnd w:id="4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5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НПП "Гарант-Сервис"</dc:creator>
  <dc:description>Документ экспортирован из системы ГАРАНТ</dc:description>
  <cp:keywords/>
  <dc:language>en-US</dc:language>
  <cp:lastModifiedBy>Home</cp:lastModifiedBy>
  <cp:lastPrinted>2013-03-11T10:49:00Z</cp:lastPrinted>
  <dcterms:modified xsi:type="dcterms:W3CDTF">2013-04-03T05:23:00Z</dcterms:modified>
  <cp:revision>23</cp:revision>
  <dc:subject/>
  <dc:title>Оглавление</dc:title>
</cp:coreProperties>
</file>