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Тихорец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я актов прокурорского реагирования на муниципальные правовые акты администрации муниципального  образования Тихорецкий район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рассмотрения актов прокурорского реагирования на муниципальные правовые акты администрации муниципального  образования Тихорецкий район (далее - Порядок) разработан в целях упорядочения рассмотрения отделами, управлениями администрации муниципального образования Тихорецкий район (далее – отделы, управления администрации) актов прокурорского реагирования на муниципальные правовые акты администрации муниципального образования Тихорецкий район (далее – муниципальные правовые акты) и установления единых требований к их рассмотр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К актам прокурорского реагирования относятся: протест, представление, предостережение о недопустимости нарушения закона и требование прокурора об исключении из текста нормативного правового акта коррупциогенных факто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Порядок рассмотрения актов прокурорского реагирования на муниципальные правовые акты администрации муниципального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хорецкий район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Поступивший в адрес администрации муниципального образования Тихорецкий район (далее - администрация) либо на имя главы муниципального образования Тихорецкий район (далее – глава) акт прокурорского реагирования регистрируется в порядке, установленном Инструкцией по делопроизводству в администрации муниципального образования Тихорецкий район (далее - Инструкция) и в тот же день передается глав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золюцией главы акт прокурорского реагирования в течение 1-го дня направляется в отдел, управление администрации, внесший  проект муниципального правового акта, либо  к компетенции которого  </w:t>
      </w:r>
      <w:r>
        <w:rPr>
          <w:rFonts w:cs="Times New Roman" w:ascii="Times New Roman" w:hAnsi="Times New Roman"/>
          <w:sz w:val="27"/>
          <w:szCs w:val="27"/>
        </w:rPr>
        <w:t>отнесено осуществление полномочий администрации в соответствующей сфере на момент поступления акта прокурорского реагиров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Начальник отдела, управления администрации обеспечивает организацию рассмотрения акта прокурорского реагирования, подготавливает проект мотивированного ответа, к которому приобщает документы, подтверждающие соответствующие выводы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наличии правовых оснований для полного или частичного удовлетворения акта прокурорского реагирования отдел, управление администрации одновременно с мотивированным ответом подготавливает проект правового акта о внесении изменений в муниципальный правовой акт или признании его утратившим силу и передает проект главе для принятия решения. Проект подлежит согласованию в порядке, установленном Инструкци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После принятия главой проекта правового акта его копия приобщается к мотивированному ответу и подлежит направлению в прокуратуру в течение              5 календарных дней со дня его принят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В случае привлечения виновных должностных лиц к дисциплинарной ответственности по результатам рассмотрения акта прокурорского реагирования копия распоряжения администрации о наложении дисциплинарного взыскания также прилагается к мотивированному ответ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Проект мотивированного ответа согласовывается заместителем главы, курирующим отдел, управление. На основании поручения главы, заместителя главы проект ответа согласовывается с управлением правового обеспечения и муниципальной службы админист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направляется в прокуратуру за подписью главы, в случае его отсутствия – за подписью должностного лица, исполняющего его обяза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Ответ о результатах рассмотрения актов прокурорского реагирования направляется в прокуратуру в сроки, установленные Федеральным законом от                17 января 1992 года № 2202-1 «О прокуратуре Российской Федерации» или сроки, указанные в акте прокурорского реагирования. В случае указания в акте прокурорского реагирования на необходимость его рассмотрения с участием представителя прокуратуры, начальник отдела, управления администрации организует рассмотрение акта прокурорского реагирования  с участием представителя прокуратур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Отделы, управления администрации ежемесячно, до третьего числа месяца, следующего за отчетным, направляют в управление правового обеспечения и муниципальной службы администрации копии акта прокурорского реагирования и мотивированного ответа в прокуратуру с приложением копии муниципального правового акта, на который поступил акт прокурорского реагирования, а также копии правового акта о внесении изменений в муниципальный правовой акт, признании его утратившим сил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8.За несоблюдение настоящего Порядка начальники отделов, управлений администрации несут ответственность  в соответствии с законодательством Российской Федерац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 муниципальной служб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 Тихорецкий район</w:t>
        <w:tab/>
        <w:tab/>
        <w:tab/>
        <w:t xml:space="preserve">                Л.В.Изот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60" w:top="10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11:00Z</dcterms:created>
  <dc:creator>fin25</dc:creator>
  <dc:description/>
  <cp:keywords/>
  <dc:language>en-US</dc:language>
  <cp:lastModifiedBy>Администрация МО ТР</cp:lastModifiedBy>
  <cp:lastPrinted>2012-01-11T12:12:00Z</cp:lastPrinted>
  <dcterms:modified xsi:type="dcterms:W3CDTF">2012-01-11T11:11:00Z</dcterms:modified>
  <cp:revision>2</cp:revision>
  <dc:subject/>
  <dc:title>ПРИЛОЖЕНИЕ</dc:title>
</cp:coreProperties>
</file>