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361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ubtitle"/>
              <w:ind w:left="132" w:hanging="132"/>
              <w:rPr/>
            </w:pPr>
            <w:r>
              <w:rPr/>
              <w:t>ПРИЛОЖЕНИЕ</w:t>
            </w:r>
          </w:p>
        </w:tc>
      </w:tr>
      <w:tr>
        <w:trPr>
          <w:trHeight w:val="1113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2862" w:leader="none"/>
              </w:tabs>
              <w:ind w:left="-2568" w:right="483" w:firstLine="2568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  <w:tab/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</w:tc>
      </w:tr>
      <w:tr>
        <w:trPr>
          <w:trHeight w:val="737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№ ______</w:t>
            </w:r>
          </w:p>
        </w:tc>
      </w:tr>
      <w:tr>
        <w:trPr>
          <w:trHeight w:val="376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ubtitle"/>
              <w:rPr/>
            </w:pPr>
            <w:r>
              <w:rPr/>
              <w:t>«ПРИЛОЖЕНИЕ № 4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УТВЕРЖДЕНЫ</w:t>
            </w:r>
          </w:p>
        </w:tc>
      </w:tr>
      <w:tr>
        <w:trPr>
          <w:trHeight w:val="936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</w:tc>
      </w:tr>
      <w:tr>
        <w:trPr>
          <w:trHeight w:val="376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18 марта 2009 года № 452</w:t>
            </w:r>
          </w:p>
        </w:tc>
      </w:tr>
      <w:tr>
        <w:trPr>
          <w:trHeight w:val="1294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118" w:firstLine="11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ubtitle"/>
              <w:rPr/>
            </w:pPr>
            <w:r>
              <w:rPr/>
              <w:t>(в редакции постановления администрации муниципального образования</w:t>
            </w:r>
          </w:p>
          <w:p>
            <w:pPr>
              <w:pStyle w:val="Subtitle"/>
              <w:rPr/>
            </w:pPr>
            <w:r>
              <w:rPr/>
              <w:t>Тихорецкий район</w:t>
            </w:r>
          </w:p>
          <w:p>
            <w:pPr>
              <w:pStyle w:val="Subtitle"/>
              <w:rPr/>
            </w:pPr>
            <w:r>
              <w:rPr/>
              <w:t>от __________  № ______)</w:t>
            </w:r>
          </w:p>
        </w:tc>
      </w:tr>
    </w:tbl>
    <w:p>
      <w:pPr>
        <w:pStyle w:val="Normal"/>
        <w:tabs>
          <w:tab w:val="clear" w:pos="708"/>
          <w:tab w:val="left" w:pos="6262" w:leader="none"/>
          <w:tab w:val="left" w:pos="6502" w:leader="none"/>
          <w:tab w:val="left" w:pos="84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62" w:leader="none"/>
          <w:tab w:val="left" w:pos="6502" w:leader="none"/>
          <w:tab w:val="left" w:pos="84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62" w:leader="none"/>
          <w:tab w:val="left" w:pos="6502" w:leader="none"/>
          <w:tab w:val="left" w:pos="84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ы на  медицинские услуги (кроме экстренной медицинской помощи), оказываемые муниципальным бюджетным учреждением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Тихорецкая центральная районная больница» муниципального образования Тихорец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1843"/>
        <w:gridCol w:w="1559"/>
      </w:tblGrid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имость,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1843"/>
        <w:gridCol w:w="142"/>
        <w:gridCol w:w="1417"/>
      </w:tblGrid>
      <w:tr>
        <w:trPr>
          <w:tblHeader w:val="true"/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Профилактический осмотр специалистам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психиатр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дерматовенероло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психиатром-нарколо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отоларинголо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невроло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уроло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хирур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профпатоло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офтальмоло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стоматоло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акушером-гинеколо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терапевт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онколо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осмотр врачом-эндокринологом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Прием врачами-специалистам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психиатр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дерматовенероло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психиатра-нарколо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отоларинголо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невроло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уроло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хирур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профпатоло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офтальмоло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акушера-гинеколо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терапевт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онколо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эндокриноло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кардиоло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инфекционис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врача-травматолога-ортопед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Профилактический  прием средним медицинским персоналом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шерка смотрового кабинет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ятие гинекологического мазка для лабораторных исследова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4.Проведение освидетельствования граждан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освидетельствования граждан по справкам ГИБДД  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рач-психиатр-нарколо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рач-психиат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рач-хирур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рач-офтальмоло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рач-отоларинголо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врач-терапев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рач-невроло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ЭКГ исследование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бланк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н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свидетельствования граждан по справкам на право ношения оруж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5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рач-психиатр-нарколог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рач-психиатр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рач-офтальмолог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врач-терапевт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блан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н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0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. Функциональные исследован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 исследование в 12 отве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энцефалограф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энцефалография - дополнительное исследование при повроротах и наклонах голо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цефалография 8-кан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ФВ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 на аппарате Валента с описанием одного иссле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ы функциональные с бронхоконстрикторами при исследовании функции внешнего дых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 проба с дозированной физической  нагрузкой парной ВЭМ (ВЭМ с фармоловой проб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диография на вдох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-описание одного иссле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6. Инструментальные исслед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1. Акушерство и гинеколог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влагалища в зерк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шейки матки в зерк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6.2. Офтальмолог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глазного давления с помощью тономе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остроты зр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олей зр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цветоощуш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тальмометр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тальмохромоскоп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ография (с применением таблиц Головина и Сивце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ометр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6.3. Малые операции и манипуляции (амбулаторно)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яз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ра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поверхностных доброкачественных опухолей (липома, фибром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ция при вросшем ногт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инородных тел из роговицы гл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крытие нагноившихся гема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ция суста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7.Услуги врача-нарколога, врача-психиатра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с экспресс-тестированием на нарко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осмотр врачом психиатром для получения водительских пра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осмотр врачом наркологом для получения водительских прав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консультативных справок (нарколог) с консультацией и экспресс-тес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алкогольной интоксикации с сеансом психотерап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логическая экспертиза: медицинское освидетельствование лиц для установления факта употребления алкоголя и состояния опьянения по личному заявлению граждан и направлению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</w:tr>
      <w:tr>
        <w:trPr>
          <w:trHeight w:val="14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логическая экспертиза:медицинское освидетельствование лиц для установления факта употребления наркотических веществ с исследованием биопробы по личному заявлению граждан и направлению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</w:tr>
      <w:tr>
        <w:trPr>
          <w:trHeight w:val="14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логическая экспертиза:медицинское освидетельствование лиц для установления факта употребления наркотических веществ с исследованием крови по личному заявлению граждан и по направлению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анс амбулаторно-медикаментозной психотерапии с медикаментами + консультац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3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8. Дополнительные услуги врача (специалиста)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выписного эпикри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. Ультразвуковое исследование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 (общее абдоминальное исследование) печень+желчный пузырь+поджелудочная+селезе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печен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желчного пузыр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поджелудочной желез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лезен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желчного пузыря с определением функции сократ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мочевого пузыря с определением остатка моч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мошон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матки и придатков (трансабдоминальное исс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матки и придатков (трансвагинальное исс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лода (трансабдоминальное сканирование) (беременность от 3 до 14 недель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лода (трансвагинальное сканирование) (беременность от 3 до 14 недель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плода (трансабдоминальное сканирование)(беременность от 14 до 40 недель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плерометрия маточно-плодового плацентарного кровото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биофизического профиля пл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головного мозга новорожденн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щитовидной желез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верхностеых лимфатических уз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молочной желе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вилочковой железы (дет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левральной пол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хокардиограф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хокардиография с цветным картирова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ректальное  исследование предстательной желе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абдоминальное исследование предстательной желез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0. Рентгенологические исследован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в одной про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в дву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сердца, диафраг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оленного сустава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остей голени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остей предплечья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рестца и копчика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локтевого сустава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лопатки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лучезапястного сустава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пальцев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плечевого сустава в прямой про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плечевой кости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пяточной к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черепа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придаточных пазух но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височно-челюстного суста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нижней челюсти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остей но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зуб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височной к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лючиц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лопатки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графия ребер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груди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грудного отд. позвоночника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ое исследование поясничного отдела позвоноч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2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ое исследование шейного отдела позвоноч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остей т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мягких тканей в 2-х проек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стография восходящ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3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ография линейная органов грудной клетки в 1 про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3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мограф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3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орограф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 Компьютерная томограф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головного мозга и чере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головного мозга и черепа с усил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ьютерная томография околоносовых пазух в аксиальной проек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околоносовых пазух в аксиальной проекции с усил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височной к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височной кости с усил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глазн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глазниц с усил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шеи  с усил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органов грудной кле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органов грудной клетки с усил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брюшной полости и забрюшинного простран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брюшной полости и забрюшинного пространства с усил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органов т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органов таза с усил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позвоночника  /спинного мозга (любой отде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ютерная томография конечности (верхней или нижней) или суста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челюстно-лицев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 Лабораторные исследования КДЛ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. Биохимические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кислотно-щелочного состоя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ланинаминотрансферазы в сыворотке крови (АЛТ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спартатаминотрансферазы в сыворотке крови (АС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липопротеидов высокой и низкой степени плотности в сыворотке кр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ревматоидного фактора в сыворотке крови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льбумина в кр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милазы в сыворотке кр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глюкозы в сыворотке кров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железа в сыворотке кров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альция в сыворотке кров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реатинина в сыворотке кров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мочевины в сыворотке кров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билирубина в сыворотке кр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С-реактивного белка в сыворотке кров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триглицеридов в сыворотке кров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холестерина в сыворотке кров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толерантности к глюкозе- сахарная кри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ловая проба крови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очная фосфат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ктивности креатинфосфокиназы в сыворотке кр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МВ-фракции креатинфосфокиназы в сыворотке кр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ктивности гамма-глутаминтрансферазы в сыворотке кр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а Ребер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милазы в моче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цетона в моче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глюкозы в моче: количественная проб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1.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реатинина в моче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2.Общеклинические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гемоглобина из капилярной крови 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корости оседания эритроцитов крови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чет лейкоцитов крови в счетной камере (ручной метод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крови на малярийные паразиты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реакция преципитации (МРП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наружение клеток красной волчаночной крови: LE-клеток по Новоселов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: 5 показателей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количества тромбоци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чет ретикулоцитов кров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эритроцитов крови в счетной камере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неполных резус антител прямой пробой Кумб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ированной способности почек по Зимницкому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желчных пигментов в моче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отделяемого мочеполовых органов из трех локализаций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секрета простаты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ное исследование эякулята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1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ала на скрытую кровь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2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в кале соскоба на энтеробиоз в 3-х препаратах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2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кала на яйца глистов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2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ограмма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2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простейших в кале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2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микобактерий туберкулеза в мокроте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2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кроты: количество, цвет, запах, микроскопия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3. Микробиологические исследован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ция пассивной гемагглютинации с одним дигностикум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ция Райта и Хеддельс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кала на дисбактерио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</w:tr>
      <w:tr>
        <w:trPr>
          <w:trHeight w:val="9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.4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биологическое исследование кала на наличие возбудителей дизентерии с отбором колоний на 3-х сахарный агар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.5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биологическое исследование отделяемого носоглотки с идентификацией Коринебакте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.6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биологическое исследование биологического материала с выделением патогенной и условно-патогенной микрофлоры к антибиотик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</w:tr>
      <w:tr>
        <w:trPr>
          <w:trHeight w:val="58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. Цитологические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.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я транссудатов, экссудатов, секретов, экскр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биологическое исследование биологического материала с выделением патогенной и условно-патогенной микрофлоры к антибиотик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</w:tr>
      <w:tr>
        <w:trPr>
          <w:trHeight w:val="573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 Иммунологические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гностика и контроль лечения рака яичников: ИФА СА-12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ое определение свободного тироксина (ИФ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ое определение свободного трийодтиронина (ИФ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реотропный гормон (количественное определени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ое определение антител к тиреопироксидаз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HBs Ag в сыворотке крови (австралийского антитела) (ИФ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нтител к тиреоглобулину в сыворотке крови: ИФ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нтител к ВИЧ-1/ВИЧ-2 крови (качественны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нтител к HCV в сыворотке крови (ИФА),(гепатит 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вободного с ПСА в сыворотке крови ИФА (полуавтоматически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группы крови и резус-факт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нтител к ВИЧ-1/ВИЧ-2 крови (качественный метод) (без стоимости реактив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ция пассивной гемагглютинации для диагностики сифили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1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ростатспецифического антигена в сыворотке  крови ИФА (полуавтоматически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.1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ферментный анализ для серо- и ликвородиагностики сифили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6. Коагулогические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ротромбинового времени крови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одержания фибриногена в плазме кр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ктивного частичного тромбопластинового времени крови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международного нормализованного отношения (М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времени кровотечения по Дюке (ручн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367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 Отделение переливания кров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ритрацитарная масс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2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жезамороженная плазм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6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. Массаж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верхней конечности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верхней конечности, надплечья области лопатки (взрослы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голеностопного сустава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головы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коленного сустава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мышц передней брюшной стенки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нижней конечности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области грудной клетки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области позвоночника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спины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спины и поясницы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стопы и голени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тазобедренного сустава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шеи (взрослы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ж общий (дет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 Лечебная физкультура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.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 (групповой мет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 (индивидуальный мето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 Физиолечение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форез накожны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ульсные то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фиолетовое облучение (КУФ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зв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окери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трато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Ч (ультравысокочастотная терап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Ч-индуктотерм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аляц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леч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. Процедурный кабин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ъекция внутривен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ятие крови из вены на лабораторный анали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8.Эндоскопические исследован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томаноскопия с подготов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зофагогастроскопия лечеб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околоноскопия диагност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 Офтальмология (лечение детей)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визиотрен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тимуляция зрительного нерва (дет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оптическое лечение на амблиотрене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на конвергенцтрене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иотрен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тер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на синоптофоре: ортоптическое лечение (дет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запаса аккомод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резерва аккомод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микрозатумани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 Женская консультац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контрацептивной спира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лечение контрацептивной спира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поскоп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одеструкция (прижигание азото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оагуляция шейки ма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1.Гинеколог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енное прерывание берем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2. Прочие услуг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илизация биксов методом автоклав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рейсовый осмотр в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рейсовый осмотр в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 Стоматология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лекарственных средств в корневой канал при лечении деструктивных форм периодонт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формы зуба при отсутствии твердых тканей до 1/2 коронки зу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цвета и формы зуба при некариозных поражениях твердых тканей зубов (при эрозии, клиновидном дефекте, гипоплаз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</w:tr>
      <w:tr>
        <w:trPr>
          <w:trHeight w:val="8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сстановление формы зуба при полном отсутствии коронки зуба (заключена работа по подготовке корневого канала для рамки, пос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цвета эма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одной фиссуры герметиком из светоотверждаемого композ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одной фиссуры герметиком из химиоотверждаемого компоне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лечение фиксированного инородного тела из одного корневого кан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одного хорошо проходимого корневого канала без применения средств резорб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ериодонтита импрегнационным методом (без наложения пломб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одного корневого канала с применением средств механического и химического расшир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оверхностного кариеса методом серебр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ульпита ампутационным методом без наложения пломб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одной пломбы из композитов светового отверждения при поверхностном и среднем кариесе IV класса по Блеку (линейная техни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одной пломбы из композита химического отверждения при поверхностном и среднем кариесе II и III класса по Блек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жение одной пломбы из компонента химического отверждения при поверхностном и среднем кариесе IV класса по Блеку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одной пломбы из компонентов химического отверждения при поверхностном и среднем кариесе I и V класса по Блеку кариеса цемента кор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одной пломбы из композитов светового отверждения при поверхностном и среднем кариесе II и III класса по Блеку (сэндвич-техни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одной пломбы из композитов светового отверждения при поверхностном и среднем кариесе I и V класса по Блеку кариеса цемента корня (линейная техни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одной пломбы из компонентов светового отверждения при поверхностном и среднем кариесе IV класса по Блеку (сэндвич-техни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одной пломбы из компонентов светового отверждения при поверхностном и среднем кариесе II и III класса по Блеку (линейная техни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одной пломбы из цемента при поверхностном и среднем кариесе II и III класса по Блек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одной пломбы из цемента при поверхностном и среднем кариесе I и V  класса по Блеку, кариес цемента кор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одной пломбы из цемента при поверхностном и среднем кариесе IV по Блек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й лечебной прокладки при глубоком кариес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еливание коронки зуба (один сеан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обтурация одного корневого канала гуттаперч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ровка пломбы при реставрационных работах и при лечении кариозных полостей IV класса по Блек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ровка пломбы из компонента при лечении кариозных полостей,I, II, III, V класса по Блек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3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ломбировка одного корневого канала, пломбированного Zn- эвгенольной паст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3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ломбировка одного корневого канала, пломбированного резорцин-формалиновой паст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3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ломбировка одного корневого канала, пломбированного фосфат-цемен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3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ломбировка одного  канала под штиф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3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лифовка одной фиссуры, сошлифовка некротических масс при кариесе в стадии пятна одного зу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3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аврация зубных рядов: тремы, диастемы (за каждый зуб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3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аврация при врожденных аномалиях формы зу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Ортопед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или установка двух кламмеров гнутых одноплечев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или установка в протезе одного дополнительного зуба из пластмас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или установка в протезе двух  дополнительных зубов из пластмас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или установка в протезе трех дополнительных зубов из пластмас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или установка в протез четырех дополнительных зубов из пластмас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или установка кламмера гнутого одноплечев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зуба литого из стали с пластмассовой фасеткой для штампованно-паянного мостовидного проте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лапки в мостовидном протезе для увеличения площади спай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вкладки культевой со штифтом из стали во многокоренном зуб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</w:tr>
      <w:tr>
        <w:trPr>
          <w:trHeight w:val="8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четырнадцатью  пластмассовыми зубами, поставленными в анатомическом артикулято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одного звена многозвеньевого кламм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вкладки культевой со штифом из стал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диагностических моделей (одной па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зуба литого из ста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зуба пластмассового в несъемном протезе из пластмас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ндивидуальной жесткой лож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ламмера гнутого одноплечевого (проволочног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ламмера двойн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ронки пластмассовой (или композитн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временной коронки пластмассовой из материала «Структур», производство Герм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ронки телескопической па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ронки штампованной стальной с пластмассовой облицов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ронки штампованной стальной восстановитель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мягкой прокладки в съемном протез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петли для крепления пластмас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одним  пластмассовым зуб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десятью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одиннадцатью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двенадцатью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тринадцатью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четырнадцатью 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3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двумя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тремя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четырьмя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пятью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шестью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семью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восемью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ъемного протеза с девятью пластмассовыми зуб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ция торуса, экзастоза в базисе проте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ция протеза, изготовленного в другом лечебном учрежд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базировка пластмассового бази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никовая или инфильтрационная анестез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слепков разовой ложкой (за одну ложк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слепков слепочной массой альгинантного ряда ( один зубной ря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старой коронки штампованной (одна корон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старой коронки литой или металлокерамичес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одного перелома базиса в пластмассовом протез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двух переломов базиса в пластмассовом протез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5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ксация штамповочной коронки на ц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5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ксация коронки на временный цемент (одна корон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5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ое пришлифовывание зубов (один зуб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5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йка деталей серебряным припо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5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йка стальных протезов серебряным припоем (за каждую пайку элемент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5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стоматолога ортоп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.5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полости рта с целью уточнения плана лечения после получения результатов дополнительного обследования или санации полости 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 Стоматология (хирургия)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ротовой разрез с дренирование ра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авление вывиха нижней челю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иссекция, ампутация корня зуба без выкраивания слизисто-надкостничного лоску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ечение капюш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ция альвеолярного протеза для подготовки к протезир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ция уздечки языка, губ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заболеваний слюнных желез, височно-нижнечелюстного сустава (первичное посещени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чение заболеваний слюнных желез, височно-нижнечелюстного сустава (последующее посещени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альвеолита с ревизией лун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гатурное скрепление при вывихах зубов (один зуб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одного шва (стоматолог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повязки, компресса с участием врача остановка кровот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чная хирургическая обработка раны без наложения ш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язка после внеротового разре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язка раны в полости 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ющая терапия в периоде- после зубопротезирования (один сеан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ечение уздечки язы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кця верхушки корня двух и более зуб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кция верхушки корня одного зу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хвестроэктомия (стоматолог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ое удаление зуба с выкраиванием слизисто-надкостичного лоскута и резекцией костной пластин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ое удаление зуба с разъединением кор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ятие швов стоматоло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шины с одной челю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постоянного зу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рененционной кисты: цистом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аление ретенированного, дистопированного зу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регенционной кисты: цистэктом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ирование при переломах челюстей без смещения отлом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 Общие виды работ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нутриротовая (инфильтрационная, проводниковая, внутрипульпарная, интралигментарна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аппликацион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ция лекарственного препарата на слизистую оболочку полости рта (один сеан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термокоагуляция одного десневого сосочка,содержимого одного кан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ое применение реминерализованных и фторсодержащих препаратов для одного-четырех зубов (дет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зубов фторлаком, фторгел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фессиональной гигиены одного зуба при заболевании пародо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фессиональной гигиены одного зуба (снятие над-,поддесневого зубного камня, штифовка, полиров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искусственной корон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пломб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цельнолитной корон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панация зуба, искусственной корон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одной дентальной рентген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ъекция лекарственных препаратов под слизистую оболочку полости рт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 Стационарное обслужи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1. Стационарное обслуживание в круглосуточном стационаре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ди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иатр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апевт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мат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нек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ларинг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тальм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р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онн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шерско-физи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2. Стационарное обслуживание в стационарах дневного пребыван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2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ди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циент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2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апевт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циент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2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мат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циент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2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циент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2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нек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ациент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2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ларинг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ациент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2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тальм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ациент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2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рологическое отд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ациент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2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ой стационар поликли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ациент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</w:tr>
      <w:tr>
        <w:trPr>
          <w:trHeight w:val="437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3. Дополнительное медицинское обслуживание в палатах повышенной комфортност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3.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а с санузло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3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а без сануз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ко-де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»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Я.А.Дупля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24:00Z</dcterms:created>
  <dc:creator>KTFOMS-200</dc:creator>
  <dc:description/>
  <cp:keywords/>
  <dc:language>en-US</dc:language>
  <cp:lastModifiedBy>Administrator</cp:lastModifiedBy>
  <cp:lastPrinted>2011-12-27T15:55:00Z</cp:lastPrinted>
  <dcterms:modified xsi:type="dcterms:W3CDTF">2011-12-27T12:55:00Z</dcterms:modified>
  <cp:revision>8</cp:revision>
  <dc:subject/>
  <dc:title>    ПРИЛОЖЕНИЕ </dc:title>
</cp:coreProperties>
</file>